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 родному (русскому) языку для 2 класса разработана на основе</w:t>
      </w:r>
      <w:r>
        <w:rPr>
          <w:rStyle w:val="1"/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29.12.2012 № 273-ФЗ «Об образовании в Российской Федерации» (далее – ФЗ-273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 (с изменениями), (далее – ФГОС НОО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ая  основная  образовательная  программа начального общего образования, одобренная решением федерального учебно-методического объединения по общему образованию (протокол от 08.04.2015  №1/15, в редакции протокола от 28.10.2015 №3/15);</w:t>
      </w:r>
    </w:p>
    <w:p>
      <w:pPr>
        <w:pStyle w:val="Normal"/>
        <w:spacing w:lineRule="auto" w:line="264"/>
        <w:ind w:right="20" w:firstLine="706"/>
        <w:jc w:val="both"/>
        <w:rPr/>
      </w:pPr>
      <w:r>
        <w:rPr>
          <w:rStyle w:val="1"/>
          <w:rFonts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авторской программы Л.Ф. Климановой, Т.В. Бабушкиной. </w:t>
      </w:r>
    </w:p>
    <w:p>
      <w:pPr>
        <w:pStyle w:val="Normal"/>
        <w:spacing w:lineRule="auto" w:line="240"/>
        <w:ind w:right="20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государственный язык Российской Федерации, средство межнационального общения и консолидации народов России, основа формирования гражданской идентичности в поликультурном общест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является родным языком русского народа, основой его духовной культуры. Он формирует и объединяет нацию, связывает поколения, обеспечивает преемственность и постоянное обновление национальной культуры. Изучение русского языка и владение им – могучее средство приобщения к духовному богатству русской культуры и литературы, основной канал социализации личности, приобщения еѐ к культурно-историческому опыту человече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о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 и истории народа, говорящего на нѐм. Высокий уровень владения родным языком определяет способность аналитически мыслить, успешность в овладении способами интеллектуальной деятельности, умениями убедительно выражать свои мысли и точно понимать мысли других людей, извлекать и анализировать информацию из различных текстов, ориентироваться в ключевых проблемах современной жизни и в мире духовно-нравственных ценнос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редство познания действительности родной (русский)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</w:t>
      </w:r>
    </w:p>
    <w:p>
      <w:pPr>
        <w:pStyle w:val="C28"/>
        <w:spacing w:before="0" w:after="0"/>
        <w:jc w:val="both"/>
        <w:rPr/>
      </w:pPr>
      <w:r>
        <w:rPr>
          <w:iCs/>
        </w:rPr>
        <w:t>Цели:</w:t>
      </w:r>
      <w:r>
        <w:rPr/>
        <w:t xml:space="preserve"> </w:t>
      </w:r>
    </w:p>
    <w:p>
      <w:pPr>
        <w:pStyle w:val="C28"/>
        <w:spacing w:before="0" w:after="0"/>
        <w:jc w:val="both"/>
        <w:rPr/>
      </w:pPr>
      <w:r>
        <w:rPr>
          <w:rStyle w:val="C3"/>
        </w:rPr>
        <w:t>-способствовать более прочному и сознательному усвоению норм родного языка, содействовать развитию речи детей;</w:t>
      </w:r>
    </w:p>
    <w:p>
      <w:pPr>
        <w:pStyle w:val="C10"/>
        <w:spacing w:before="0" w:after="0"/>
        <w:jc w:val="both"/>
        <w:rPr/>
      </w:pPr>
      <w:r>
        <w:rPr>
          <w:rStyle w:val="C3"/>
        </w:rPr>
        <w:t xml:space="preserve">- совершенствовать у них навыки лингвистического анализа, </w:t>
      </w:r>
    </w:p>
    <w:p>
      <w:pPr>
        <w:pStyle w:val="C10"/>
        <w:spacing w:before="0" w:after="0"/>
        <w:jc w:val="both"/>
        <w:rPr/>
      </w:pPr>
      <w:r>
        <w:rPr>
          <w:rStyle w:val="C3"/>
        </w:rPr>
        <w:t xml:space="preserve">- повышать уровень языкового развития школьников, </w:t>
      </w:r>
    </w:p>
    <w:p>
      <w:pPr>
        <w:pStyle w:val="C10"/>
        <w:spacing w:before="0" w:after="0"/>
        <w:jc w:val="both"/>
        <w:rPr/>
      </w:pPr>
      <w:r>
        <w:rPr>
          <w:rStyle w:val="C3"/>
        </w:rPr>
        <w:t xml:space="preserve">- воспитывать познавательный интерес к родному языку, </w:t>
      </w:r>
    </w:p>
    <w:p>
      <w:pPr>
        <w:pStyle w:val="C10"/>
        <w:spacing w:before="0" w:after="0"/>
        <w:jc w:val="both"/>
        <w:rPr/>
      </w:pPr>
      <w:r>
        <w:rPr>
          <w:rStyle w:val="C3"/>
        </w:rPr>
        <w:t xml:space="preserve">- решать проблемы интеллектуального развития младших школьников. </w:t>
      </w:r>
    </w:p>
    <w:p>
      <w:pPr>
        <w:pStyle w:val="C10"/>
        <w:spacing w:before="0" w:after="0"/>
        <w:jc w:val="both"/>
        <w:rPr>
          <w:b/>
          <w:b/>
        </w:rPr>
      </w:pPr>
      <w:r>
        <w:rPr>
          <w:rStyle w:val="C3"/>
        </w:rPr>
        <w:t>Предмет призван решать следующие</w:t>
      </w:r>
      <w:r>
        <w:rPr>
          <w:rStyle w:val="C3"/>
          <w:b/>
        </w:rPr>
        <w:t xml:space="preserve"> задачи: </w:t>
      </w:r>
    </w:p>
    <w:p>
      <w:pPr>
        <w:pStyle w:val="C10"/>
        <w:spacing w:before="0" w:after="0"/>
        <w:jc w:val="both"/>
        <w:rPr/>
      </w:pPr>
      <w:r>
        <w:rPr>
          <w:rStyle w:val="C3"/>
        </w:rPr>
        <w:t>- обеспечение правильного усвоения детьми достаточного лексического запаса, грамматических форм, синтаксических конструкций;</w:t>
      </w:r>
    </w:p>
    <w:p>
      <w:pPr>
        <w:pStyle w:val="C10"/>
        <w:spacing w:before="0" w:after="0"/>
        <w:jc w:val="both"/>
        <w:rPr/>
      </w:pPr>
      <w:r>
        <w:rPr>
          <w:rStyle w:val="C3"/>
        </w:rPr>
        <w:t>- создание речевых ситуаций, стимулирующих мотивацию развития речи учащихся;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Style w:val="C3"/>
          <w:rFonts w:cs="Times New Roman" w:ascii="Times New Roman" w:hAnsi="Times New Roman"/>
          <w:sz w:val="24"/>
          <w:szCs w:val="24"/>
        </w:rPr>
        <w:t>- формирование речевых интересов и потребностей младших школьников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Согласно учебному плану Муниципального бюджетного общеобразовательного учреждения «средняя общеобразовательная школа №8» города Симферополя на изучение курса «Родной (русский) язык» во 2 классе начальной школы отводится 34 ч  (1 час в неделю, 34 учебные недели).</w:t>
      </w:r>
    </w:p>
    <w:p>
      <w:pPr>
        <w:pStyle w:val="Normal"/>
        <w:shd w:fill="FFFFFF" w:val="clear"/>
        <w:spacing w:lineRule="auto" w:line="240"/>
        <w:jc w:val="both"/>
        <w:rPr>
          <w:rStyle w:val="C3"/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УЧЕБНОГО ПРЕДМЕТА 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основ российской гражданской идентичности, чувства гордости за свою Родину, российский народ и историю России; осознание своей этнической и национальной принадлежности,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ятие и освоение социальной роли обучающегося; развитие мотивов учебной деятельности и формирование личностного смысла 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амостоятельности и личной ответственности за свои поступки на основе представлений о нравственных норм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эстетических чувств, доброжелательности и эмоционально-нравственной отзывчивости, понимания других людей и сопереживания их чувствам; понимание значимости позитивного стиля общения, основанного на миролюбии, терпении, сдержанности и доброжела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эстетических потребностей, ценностей и чув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навыков сотрудничества со взрослыми и сверстниками в разных социальных ситуациях, умения не создавать конфликты и находить выход из спорн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планировать, контролировать и оценивать учебные действия в соответствии с поставленной задачей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ми её реализации, определять наиболее эффективные способы достижения резуль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принимать и сохранять цели и задачи учебной деятельности, находить средства её осущест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включаться в обсуждение проблем творческого и поискового характера, усваивать способы их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принимать причины успеха/неуспеха учебной деятельности и способность конструктивно действовать даже в ситуациях неуспе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воение начальных форм самонаблюдения в процессе познава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создавать и использовать знаково-символические модели для решения учебных и практически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навыками смыслового чтения текстов различных стилей и жанров в соответствии с целями и задач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выстраивание речевого высказывания в соответствии с задачами коммуникации, составление текстов в устной и письмен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следующими логическими действиями: сравнение, анализ, синтез, классификация и обобщение по родовитым признакам, установление аналогий и причинно-следственных связей, построение рассуждений, отнесение к известным понят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слушать собеседника и вести диалог, признавать возможность существования различных точек зрения и права каждого иметь свою; умение излагать своё мнение и аргументировать свою точку зрения и оценку событий; умение активно использовать диалог и монолог как речевые средства для решения коммуникативных и познаватель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общей цели совместной деятельности и путей её достижения; умение договариваться о распределении функций и ролей, осуществлять взаимный контроль, адекватно оценивать собственное повед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конструктивно разрешать конфликты с учётом интересов сторон и сотрудниче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ние обучающимися того, что язык представляет собой явление национальной культуры и основное средство человеческого общения и взаимопонимания;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воначальное усвоение главных понятий курса русского языка (фонетических, лексических, грамматических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ющих основные единицы языка и отражающих существенные связи, отношения и фун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нимание слова как двусторонней единицы языка, как взаимосвязи значения и звучания. Практическое усвоение заместительной (знаковой) функции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первоначальными представлениями о нормах русского и родного литературного языка (орфоэпических)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учебными действиями с языковыми единицами и умение использовать приобретенные знания для решения познавательных, практических и коммуникативных зад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 Общение 2ч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успешное общение. Слово веселит, огорчает, утеша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 </w:t>
      </w:r>
      <w:r>
        <w:rPr>
          <w:rFonts w:cs="Times New Roman" w:ascii="Times New Roman" w:hAnsi="Times New Roman"/>
          <w:b/>
          <w:bCs/>
          <w:sz w:val="24"/>
          <w:szCs w:val="24"/>
        </w:rPr>
        <w:t>Азбука вежливости 2ч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льзя произносить слова (пропедевтическая работа по предупреждению ошибок в произношении слов). Смыслоразличительная роль ударения. Звукопись в стихотворном художественном тексте. Наблюдение за сочетаемостью слов (пропедевтическая работа по предупреждению ошибок в сочетаемости слов). Азбука вежливости, речевой этикет. Способы выражения (этикетные формы) приветствия, прощания, благодарности, извинения. Этикетные средства в устной и письменной речи. Словарь. Почему это так называется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 Слово 9 ч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 способы толкования слов. Наблюдаем за сочетаемостью слов. Как правильно произносить слова. Ударение. Пословицы, поговорки. Фразеологизмы. Конкурс «Чистое слово». Слова, у которых несколько значений. Слова, у которых несколько значений. Разные слова, которые случайно одинаково звучат и пишутся. Разные слова, которые случайно одинаково звучат и пишутся. Разные слова, которые случайно одинаково звучат и пишутся. Слова и их дальние родственники. Чудесные превращения слов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210" w:hRule="atLeast"/>
        </w:trPr>
        <w:tc>
          <w:tcPr>
            <w:tcW w:w="9468" w:type="dxa"/>
            <w:tcBorders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ние и говорение (10ч)</w:t>
            </w:r>
          </w:p>
          <w:p>
            <w:pPr>
              <w:pStyle w:val="Normal"/>
              <w:spacing w:lineRule="exact" w:line="283"/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бращение. Слушание и говорение. Говорить – слушать, их взаимосвязь. Писать – читать, их взаимосвязь. Говорение. Голос, его окраска, темп устной речи. Основной тон, смысловое ударение, громкость высказывания. Правила для собеседников. (Не говори долго; говори то, что хорошо знаешь и т.д.) Речевой этикет. Способы выражения вежливой речи. Этикетные средства в устной и письменной речи. Этикетные жанры. Приветствие, прощание, благодарность, извинение как разновидности текста (жанры). Этикетный диалог, его особенности (на примере разговора по телефону). Структура поздравления. Письменная речь. Графическая структура письменного текста.</w:t>
            </w:r>
          </w:p>
          <w:p>
            <w:pPr>
              <w:pStyle w:val="Normal"/>
              <w:spacing w:lineRule="exact" w:line="283"/>
              <w:ind w:left="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(12ч)</w:t>
            </w:r>
          </w:p>
          <w:p>
            <w:pPr>
              <w:pStyle w:val="Normal"/>
              <w:spacing w:lineRule="auto" w:line="240"/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кст. Типы текстов. Текст. Тема, основная мысль текста, заголовок. Ключевые (опорные) слова. Деление текста на части. Красная строка и абзацные отступы как смысловые сигналы частей текста. План. Составление плана к тексту. Письменные ответы на вопросы к тексту. Изложение текста по вопросам. Работа с деформированным текстом. Списывание с делением сплошного текста на предложения. Работа с деформированным текстом. Изложение зрительно воспринятого текста. Понятие о пересказе. Подробный пересказ (устный). Правила пересказа. Краткий пересказ . Способы сжатия текста. Составление устного рассказа по картинкам. Виды текстов: повествование, описание, рассуждение. Структурные части текста-повествования. Отзыв о книге. Структурные части текста - описание. Сочинение – описание. Любимая игрушка. Описание в объявлении. Описание-загадка. Структурные части текста - рассуждение. Обучающее сочинение – рассуждение. Доказательства: факты (научные, житейские) Научный и художественный текст. Творческое изложение. Вывеска как информационный текст. «Язык родной, дружи со мной» Обобщение. Игра – викторина «Путешествие в страну русского языка»</w:t>
            </w:r>
          </w:p>
          <w:p>
            <w:pPr>
              <w:pStyle w:val="Normal"/>
              <w:spacing w:lineRule="exact" w:line="283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3" w:before="0" w:after="20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ab/>
        <w:tab/>
        <w:t xml:space="preserve">ТЕМАТИЧЕСКОЕ   ПЛАНИРОВАНИЕ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6245"/>
        <w:gridCol w:w="1701"/>
      </w:tblGrid>
      <w:tr>
        <w:trPr>
          <w:trHeight w:val="1006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Style w:val="C0"/>
                <w:rFonts w:cs="Times New Roman" w:ascii="Times New Roman" w:hAnsi="Times New Roman"/>
                <w:b/>
                <w:sz w:val="28"/>
                <w:szCs w:val="28"/>
              </w:rPr>
              <w:t xml:space="preserve">Тема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збука вежлив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и гов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exact" w:line="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КАЛЕНДАРНО – ТЕМАТИЧЕСКИЙ  ПЛАН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950"/>
        <w:gridCol w:w="851"/>
        <w:gridCol w:w="1134"/>
        <w:gridCol w:w="1276"/>
        <w:gridCol w:w="850"/>
      </w:tblGrid>
      <w:tr>
        <w:trPr>
          <w:trHeight w:val="492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а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ррекция</w:t>
            </w:r>
          </w:p>
        </w:tc>
      </w:tr>
      <w:tr>
        <w:trPr>
          <w:trHeight w:val="73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 факту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ние ( 2ч)</w:t>
            </w:r>
          </w:p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успешное общение. Слово веселит, огорчает, утеша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3" w:before="0" w:after="200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ое и несловесное общение. Правильная и хорошая эффективная речь. Речь правильная и неправильн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збука вежливост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 ч)</w:t>
            </w:r>
          </w:p>
          <w:p>
            <w:pPr>
              <w:pStyle w:val="Normal"/>
              <w:spacing w:lineRule="exact" w:line="283" w:before="0" w:after="200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вежливости, речевой этикет. Способы выражения (этикетные формы) приветствия, прощания, благодарности, изви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3" w:before="0" w:after="200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етные средства в устной и письменной речи. Словарь. Почему это так называется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о ( 8ч)</w:t>
            </w:r>
          </w:p>
          <w:p>
            <w:pPr>
              <w:pStyle w:val="Normal"/>
              <w:spacing w:lineRule="exact" w:line="283" w:before="0" w:after="200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способы толкования слов. Наблюдаем за сочетаемостью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произносить слова. Уда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овицы, поговорки. Фразеологиз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 w:before="0" w:after="200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Чистое слово». Слова, у которых несколько знач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у которых несколько значений. Разные слова, которые случайно одинаково звучат и пишут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 w:before="0" w:after="200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слова, которые случайно одинаково звучат и пишутся. Разные слова, которые случайно одинаково звучат и пишут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5" w:before="0" w:after="200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и их дальние родственн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десные превращения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шание и говорение (10ч)</w:t>
            </w:r>
          </w:p>
          <w:p>
            <w:pPr>
              <w:pStyle w:val="Normal"/>
              <w:spacing w:lineRule="exact" w:line="283" w:before="0" w:after="200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обращение. Слушание и гово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ить – слушать, их взаимосвяз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ь – читать, их взаимосвяз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ение. Голос, его окраска, темп устн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3" w:before="0" w:after="200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тон, смысловое ударение, громкость высказы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для собеседников. (Не говори долго; говори то, что хорошо знаешь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3" w:before="0" w:after="200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й этикет. Способы выражения вежливой речи. Этикетные средства в устной и письменн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етные жанры. Приветствие, прощание, благодарность, извинение как разновидности текста (жанры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3" w:before="0" w:after="200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етный диалог, его особенности (на примере разговора по телефону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здравления. Письменная речь. Графическая структура письменного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ind w:left="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 (12ч)</w:t>
            </w:r>
          </w:p>
          <w:p>
            <w:pPr>
              <w:pStyle w:val="Normal"/>
              <w:spacing w:lineRule="exact" w:line="283" w:before="0" w:after="200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текст. Типы текстов. Текст. Тема, основная мысль текста, заголовок. Ключевые (опорные)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текста на части. Красная строка и абзацные отступы как смысловые сигналы частей текста. План. Составление плана к текс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3" w:before="0" w:after="200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ответы на вопросы к тексту. Изложение текста по вопрос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еформированным текстом. Списывание с делением сплошного текста на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3" w:before="0" w:after="200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еформированным текстом. Изложение зрительно воспринятого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пересказе. Подробный пересказ (устный). Правила пересказа. Краткий пересказ . Способы сжатия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3" w:before="0" w:after="200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устного рассказа по картинкам. Виды текстов: повествование, описание, рассужд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части текста-повествования. Отзыв о кни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3" w:before="0" w:after="200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части текста - описание. Сочинение – описание. Любимая игруш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в объявлении. Описание-загадка. Структурные части текста - рассужд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3" w:before="0" w:after="200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ее сочинение – рассуждение. Доказательства: факты (научные, житейские) Научный и художественный тек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изложение. Вывеска как информационный текст. «Язык родной, дружи со мной» Обобщение. Игра – викторина «Путешествие в страну русского язы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jc w:val="both"/>
        <w:rPr/>
      </w:pPr>
      <w:r>
        <w:rPr/>
      </w:r>
    </w:p>
    <w:sectPr>
      <w:type w:val="nextPage"/>
      <w:pgSz w:w="11906" w:h="16838"/>
      <w:pgMar w:left="180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C3">
    <w:name w:val="c3"/>
    <w:basedOn w:val="Style14"/>
    <w:qFormat/>
    <w:rPr>
      <w:rFonts w:cs="Times New Roman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38:00Z</dcterms:created>
  <dc:creator>Сергей</dc:creator>
  <dc:description/>
  <cp:keywords/>
  <dc:language>en-US</dc:language>
  <cp:lastModifiedBy>Пользователь</cp:lastModifiedBy>
  <cp:lastPrinted>2019-09-23T14:18:00Z</cp:lastPrinted>
  <dcterms:modified xsi:type="dcterms:W3CDTF">2019-09-23T05:20:00Z</dcterms:modified>
  <cp:revision>8</cp:revision>
  <dc:subject/>
  <dc:title>МУНИЦИПАЛЬНОЕ БЮДЖЕТНОЕ ОБЩЕОБРАЗОВАТЕЛЬНОЕ УЧРЕЖДЕНИЕ</dc:title>
</cp:coreProperties>
</file>