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/>
      </w:pPr>
      <w:r>
        <w:rPr/>
        <w:t>Пояснительная записка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Адресат программы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Обучающиеся 3 класса МБОУ СОШ № 51, г. Улан-Уд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Цели и задачи программы 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Изучение курса «Окружающий мир: Мир вокруг нас» в начальной школе направлено на достижение следующих </w:t>
            </w:r>
            <w:r>
              <w:rPr>
                <w:bCs/>
              </w:rPr>
              <w:t>целей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— </w:t>
            </w:r>
            <w:r>
              <w:rPr/>
      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—  </w:t>
            </w:r>
            <w:r>
              <w:rPr/>
      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Основными </w:t>
            </w:r>
            <w:r>
              <w:rPr>
                <w:bCs/>
              </w:rPr>
              <w:t xml:space="preserve">задачами </w:t>
            </w:r>
            <w:r>
              <w:rPr/>
              <w:t>реализации содержания курса являются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2) осознание ребёнком ценности, целостности и многообразия окружающего мира, своего места в нём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3) формирование модели безопасного поведения в условиях повседневной жизни и в различных опасных и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4) формирование психологической культуры и компетенции для обеспечения эффективного и безопасного взаимодействия в социуме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Соответствие Государственному образовательному стандарту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рограмма разработана на основ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ланируемых результатов начального общего образования 2012г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Учебного плана образовательного учреждения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</w:t>
              <w:softHyphen/>
              <w:t>тельных учреждениях, на 2021/2022 учебный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Место и роль учебной дисциплины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      <w:softHyphen/>
              <w:t>ли учащихся в повседневном общении со своими детьми, поддерживали их познавательные инициативы, пробужда</w:t>
              <w:softHyphen/>
              <w:t>емые на уроках. Это могут быть и конкретные задания для домашних опытов и наблюдений, чтения и получения информации от взрослы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Специфика программы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Специфика курса «Окружающий мир» состоит в том, что он, имея ярко выраженный интегративный характер, соеди</w:t>
              <w:softHyphen/>
              <w:t>няет в равной мере природоведческие, обществоведческие, исторические знания и даёт обучающемуся материал есте</w:t>
            </w:r>
            <w:r>
              <w:rPr/>
              <w:t>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Отбор содержания курса «Окружающий мир» осуществлён на основе следующих ведущих идей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) идея многообразия мира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2) идея целостности мира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3) идея уважения к миру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В соответствии с названными ведущими идеями осо</w:t>
              <w:softHyphen/>
      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      <w:softHyphen/>
              <w:t>тов с помощью специально разработанного для начальной школы атласа-определителя; 2) моделирование экологиче</w:t>
              <w:softHyphen/>
      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      <w:softHyphen/>
      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В рамках курса изучается модуль по ПДД в объеме 10 час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Основные содержательные линии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      <w:softHyphen/>
              <w:t>мет «Окружающий мир» использует и тем самым подкрепляет умения, полученные на уроках чтения, русского языка и мате</w:t>
              <w:softHyphen/>
              <w:t>матики, музыки и изобразительного искусства, технологии и физической культуры, совместно с ними приучая детей к ра</w:t>
              <w:softHyphen/>
              <w:t>ционально-научному и эмоционально-ценностному постиже</w:t>
              <w:softHyphen/>
              <w:t>нию окружающего мира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учащихся, воспитание у них любви к своему городу (селу), к своей Родине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Структура программы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Как устроен мир?</w:t>
            </w:r>
            <w:r>
              <w:rPr/>
              <w:t xml:space="preserve"> Природа. Человек. Общество. Что такое экология. Природа в опасности!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Эта удивительная природа </w:t>
            </w:r>
            <w:r>
              <w:rPr/>
              <w:t>Тела, вещества, частицы. Разнообразие веществ. Воздух и его охрана. Вода. Превращения и круговороты воды. Берегите воду! Как разрушаются камни. Что такое почва. Разнообразие растений. Солнце, растения и мы с вами. Размножение и развитие растений. Охрана растений. Разнообразие животных. Кто что есть? Размножение и развитие животных. Охрана животных. В царстве грибов. Великий круговорот жизни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Мы и наше здоровье </w:t>
            </w:r>
            <w:r>
              <w:rPr/>
              <w:t>Организм человека. Органы чувств. Надежная защита организма. Опора тела и движение. Наше питание. Дыхание и кровообращение. Умей предупреждать болезни. Здоровый образ жизни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Наша безопасность </w:t>
            </w:r>
            <w:r>
              <w:rPr/>
              <w:t>Огонь, вода и газ. Чтобы путь был счастливым. Дорожные знаки. Опасные места. Природа и наша безопасность. Экологическая безопасность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Чему учит экономика </w:t>
            </w:r>
            <w:r>
              <w:rPr/>
              <w:t>Для чего нужна экономика. Природные богатства и труд людей – основа экономики. Полезные ископаемые. Растениеводство. Животноводство. Какая бывает промышленность. Что такое деньги. Государственный бюджет. Семейный бюджет. Экономика и экология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Путешествия по городам и странам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Золотое кольцо России. Наши ближайшие соседи. На севере Европы. Что такое Бенилюкс. В центре Европы. По Франции и Великобритании. На юге Европы. По знаменитым местам мира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Модуль ПД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Формы организации образовательного процесса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      </w:t>
            </w:r>
            <w:r>
              <w:rPr/>
              <w:t>Программа предусматривает проведение традиционных уроков, обобщающих уроков, урок-зачёт, практических работ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     </w:t>
            </w:r>
            <w:r>
              <w:rPr/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    </w:t>
            </w:r>
            <w:r>
              <w:rPr/>
              <w:t>В ходе прохождения программы обучающиеся посещают урочные занятия, экскурс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     </w:t>
            </w:r>
            <w:r>
              <w:rPr/>
              <w:t>Один раз в год оценка знаний и умений обучающихся проводится с помощью итогового теста или контрольной работы, которые включают вопросы (задания) по основным проблемам курса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     </w:t>
            </w:r>
            <w:r>
              <w:rPr/>
              <w:t>Текущий контроль по изучению каждого основного раздела проводится в форме устного опроса, самостоятельных работ, провероч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Освоение курса «Окружающий мир» вносит существенный вклад в достижение </w:t>
            </w:r>
            <w:r>
              <w:rPr>
                <w:b/>
                <w:bCs/>
                <w:sz w:val="22"/>
                <w:szCs w:val="22"/>
              </w:rPr>
              <w:t>личностных</w:t>
            </w:r>
            <w:r>
              <w:rPr>
                <w:bCs/>
                <w:sz w:val="22"/>
                <w:szCs w:val="22"/>
              </w:rPr>
              <w:t xml:space="preserve"> результатов </w:t>
            </w:r>
            <w:r>
              <w:rPr>
                <w:sz w:val="22"/>
                <w:szCs w:val="22"/>
              </w:rPr>
              <w:t>начального об</w:t>
              <w:softHyphen/>
              <w:t>разования, а именно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) формирование основ российской гражданской иден</w:t>
              <w:softHyphen/>
      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      <w:softHyphen/>
              <w:t>тации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2) формирование целостного, социально ориентированного взгляда на мир в его органичном единстве и разнообразии при</w:t>
              <w:softHyphen/>
              <w:t>роды, народов, культур и религий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) формирование уважительного отношения к иному мне</w:t>
              <w:softHyphen/>
              <w:t>нию, истории и культуре других народов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4) 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5)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7) формирование эстетических потребностей, ценностей и чувств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8)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9) 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) формирование установки на безопасный, здоровый об</w:t>
              <w:softHyphen/>
              <w:t>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Изучение курса «Окружающий мир» играет значительную роль в достижении </w:t>
            </w:r>
            <w:r>
              <w:rPr>
                <w:b/>
                <w:bCs/>
                <w:sz w:val="22"/>
                <w:szCs w:val="22"/>
              </w:rPr>
              <w:t xml:space="preserve">метапредметных </w:t>
            </w:r>
            <w:r>
              <w:rPr>
                <w:bCs/>
                <w:sz w:val="22"/>
                <w:szCs w:val="22"/>
              </w:rPr>
              <w:t xml:space="preserve">результатов </w:t>
            </w:r>
            <w:r>
              <w:rPr>
                <w:sz w:val="22"/>
                <w:szCs w:val="22"/>
              </w:rPr>
              <w:t xml:space="preserve">начального образования, таких как: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)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2) освоение способов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5) освоение начальных форм познавательной и личностной рефлексии;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6) использование знаково-символических средств пред</w:t>
              <w:softHyphen/>
              <w:t>ставления информации для создания моделей изучаемых объ</w:t>
              <w:softHyphen/>
              <w:t>ектов и процессов, схем решения учебных и практических задач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7) активное использование речевых средств и средств ин</w:t>
              <w:softHyphen/>
              <w:t>формационных и коммуникационных технологий (ИКТ) для решения коммуникативных и познавательных задач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8) использование различных способов поиска (в справочных источниках и открытом учебном информационном простран</w:t>
              <w:softHyphen/>
              <w:t>стве сети Интернет), сбора, обработки, анализа, организации, передачи и интерпретации информации в соответствии с ком</w:t>
              <w:softHyphen/>
              <w:t>муникативными и познавательными задачами и технологиями учебного предмета «Окружающий мир»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9) овладение логическими действиями сравнения, анализа, синтеза, обобщения, классификации по родовидовым при</w:t>
              <w:softHyphen/>
              <w:t>знакам, установления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) готовность слушать собеседника и вести диалог; готов</w:t>
              <w:softHyphen/>
      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2) овладение начальными сведениями о сущности и осо</w:t>
              <w:softHyphen/>
      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      <w:softHyphen/>
              <w:t xml:space="preserve">ющий мир»;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3) овладение базовыми предметными и межпредметными понятиями, отражающими существенные связи и отношения между объектами и процессами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4) умение работать в материальной и информационной сре</w:t>
              <w:softHyphen/>
              <w:t>де начального общего образования (в том числе с учебными моделями) в соответствии с содержанием учебного предмета «Окружающий мир»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и изучении курса «Окружающий мир» достигаются следу</w:t>
              <w:softHyphen/>
              <w:t xml:space="preserve">ющие </w:t>
            </w:r>
            <w:r>
              <w:rPr>
                <w:b/>
                <w:bCs/>
                <w:sz w:val="22"/>
                <w:szCs w:val="22"/>
              </w:rPr>
              <w:t>предметные</w:t>
            </w:r>
            <w:r>
              <w:rPr>
                <w:bCs/>
                <w:sz w:val="22"/>
                <w:szCs w:val="22"/>
              </w:rPr>
              <w:t xml:space="preserve"> результа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) понимание особой роли России в мировой истории, вос</w:t>
              <w:softHyphen/>
              <w:t>питание чувства гордости за национальные свершения, откры</w:t>
              <w:softHyphen/>
              <w:t>тия, победы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4) 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Cs/>
                <w:iCs/>
                <w:sz w:val="22"/>
                <w:szCs w:val="22"/>
              </w:rPr>
              <w:t>5) развитие навыков устанавливать и выявлять причинно-следственные связи в окружающем мир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Используемый</w:t>
            </w:r>
            <w:r>
              <w:rPr>
                <w:sz w:val="22"/>
                <w:szCs w:val="22"/>
              </w:rPr>
              <w:t xml:space="preserve"> УМК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УМК «Школа России». Издательство М. : Просвещение, 2013 г. Плешаков А.А. Окружающий мир 3 кл Учебник для общеобразовательных учреждений в 2 ч. – М.: Просвещение, 2013. Плешаков А.А. Рабочая тетрадь –1,2 части  М.: Просвещение, 2013. Электронное приложение к учебнику Плешакова А.А. «Окружающий мир» 3 кл. Тесты по окружающему миру 3 кл. Плешаков А. 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Объем и сроки изучения</w:t>
            </w:r>
          </w:p>
        </w:tc>
        <w:tc>
          <w:tcPr>
            <w:tcW w:w="1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На изучение курса отводится 2 часа в неделю, всего - </w:t>
            </w:r>
            <w:r>
              <w:rPr>
                <w:b/>
                <w:sz w:val="22"/>
                <w:szCs w:val="22"/>
              </w:rPr>
              <w:t xml:space="preserve">68 часов.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Количество часов: </w:t>
            </w:r>
            <w:r>
              <w:rPr>
                <w:b/>
                <w:sz w:val="22"/>
                <w:szCs w:val="22"/>
              </w:rPr>
              <w:t>в  I четверти – 17 ч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 xml:space="preserve">во  II четверти – 14 ч.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в  III  четверти – 20 ч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в IV  четверти – 17 ч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</w:rPr>
        <w:t>Учебно – тематический</w:t>
        <w:tab/>
        <w:t xml:space="preserve"> план.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</w:rPr>
        <w:t>Окружающий мир (68 ч.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color w:val="FF0000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zh-CN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5"/>
        <w:gridCol w:w="49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1 четверть – 17 ч.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Как устроен мир?</w:t>
            </w:r>
            <w:r>
              <w:rPr/>
              <w:t xml:space="preserve"> Природа. Человек. Общество. Что такое экология. Природа в опасности!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6</w:t>
            </w:r>
          </w:p>
        </w:tc>
      </w:tr>
      <w:tr>
        <w:trPr>
          <w:trHeight w:val="19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Эта удивительная природа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Тела, вещества, частицы. Разнообразие веществ. Воздух и его охрана. Вода. Превращения и круговороты воды. Берегите воду! Как разрушаются камни. Что такое почва. Разнообразие растений. Солнце, растения и мы с вами. Размножение и развитие растений. Охрана растений. Разнообразие животных. Кто что есть? Размножение и развитие животных. Охрана животных. В царстве грибов. Великий круговорот жизни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21</w:t>
            </w:r>
          </w:p>
        </w:tc>
      </w:tr>
      <w:tr>
        <w:trPr>
          <w:trHeight w:val="11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Мы и наше здоровье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Организм человека. Органы чувств. Надежная защита организма. Опора тела и движение. Наше питание. Дыхание и кровообращение. Умей предупреждать болезни. Здоровый образ жизни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2</w:t>
            </w:r>
          </w:p>
        </w:tc>
      </w:tr>
      <w:tr>
        <w:trPr>
          <w:trHeight w:val="8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Наша безопасность </w:t>
            </w:r>
            <w:r>
              <w:rPr/>
              <w:t>Огонь, вода и газ. Чтобы путь был счастливым. Дорожные знаки. Опасные места. Природа и наша безопасность. Экологическая безопасность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7</w:t>
            </w:r>
          </w:p>
        </w:tc>
      </w:tr>
      <w:tr>
        <w:trPr>
          <w:trHeight w:val="1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Чему учит экономика </w:t>
            </w:r>
            <w:r>
              <w:rPr/>
              <w:t>Для чего нужна экономика. Природные богатства и труд людей – основа экономики. Полезные ископаемые. Растениеводство. Животноводство. Какая бывает промышленность. Что такое деньги. Государственный бюджет. Семейный бюджет. Экономика и экология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1</w:t>
            </w:r>
          </w:p>
        </w:tc>
      </w:tr>
      <w:tr>
        <w:trPr>
          <w:trHeight w:val="1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 xml:space="preserve">Путешествия по городам и странам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Золотое кольцо России. Наши ближайшие соседи. На севере Европы. Что такое Бенилюкс. В центре Европы. По Франции и Великобритании. На юге Европы. По знаменитым местам мира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1</w:t>
            </w:r>
          </w:p>
        </w:tc>
      </w:tr>
      <w:tr>
        <w:trPr>
          <w:trHeight w:val="4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Модуль ПДД (10 ч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320"/>
        <w:gridCol w:w="1320"/>
        <w:gridCol w:w="3720"/>
        <w:gridCol w:w="3480"/>
        <w:gridCol w:w="3120"/>
      </w:tblGrid>
      <w:tr>
        <w:trPr>
          <w:trHeight w:val="7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ы осво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40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Как устроен мир» (6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тем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иться с учебником и учебными пособиями, с целями и задачами раздела. Понимать учебную задачу урока и стремиться её выполнить. Доказывать, пользуясь иллюстрацией учебника, что природа удивительно разнообразна; раскрывать ценность природы для людей. Предлагать задание к рисунку учебника и оценивать ответы одноклассников, осуществлять самопроверку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учебника, извлекать из него необходимую информацию; сравнивать объекты неживой и живой природы по известным признакам, классифицировать объекты живой природ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Форму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воды из изученного материала, отвечать на итоговые вопросы и оценивать достижения на урок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я слов: «организмы», «биология», «царства», «бактерии», «микроскоп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Умение работать в паре.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Стартовая диагности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 и стремиться её выполнить. Наблюдать и описывать проявления внутреннего мира человека; обсуждать, как возникают богатства внутреннего мира человек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ходства человека и живых существ и отличия его от животны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ешность человека и его внутренний мир; анализировать проявления внутреннего мира человека в его поступках, внешности, взаимоотношениях с людьми, отношении к природе; оценивать богатство внутреннего мира человека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я слов: «психология», «восприятие», «память», «мышление», «воображение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моделировать ступени познания человеком окружающего мира в ходе ролевых игр: формулировать выводы из изученного материала; отвечать на итоговые вопросы 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результаты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ект «Богатства, отданные людям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распределять обязанности по проекту в группах; собирать материал; подбирать иллюстративный материал, изготавливать недостающие иллюстрации, оформлять стенд; презентовать проект; оценивать результаты работ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место человека в мире; характеризовать семью, народ, государство как части общества; сопоставлять формы правления в государствах мира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с целью извлечения необходимой информации; описывать по фотографиям достопримечательности разных стран; соотносить страны и народы, осуществлять самопроверку; рассуждать о многообразии и единстве стран и народов в современном мир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я слов: «семья», «народ», «государство», «общество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; умение читать таблицы и работать с ними, давать аргументированный ответ на поставленный вопрос. Умение сотрудничать с учителем и сверстникам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эколог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учебника с це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лью обнаружения взаимосвязей в природе, между природой и человеком, прослеживать по схеме обнаруженные взаимосвязи, рассказывать о них, опираясь на схему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логические связи 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х разнообразие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схемы учебника и с их помощью классифицировать экологические связи; приводить примеры взаимосвязи живого и неживого, растений и животных, человека и природы; описывать окружающую среду для природных объектов и человека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начения слов: «окружающая среда», «экология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роение логической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цепочки рассуждений, анализ истинности утверждений. Умение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</w:p>
        </w:tc>
      </w:tr>
      <w:tr>
        <w:trPr>
          <w:trHeight w:val="2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рода в опасности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но-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сравнивать заповедники и национальные парк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ожительные и отрицательные влияния человека на природ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том, почему люди не могут полностью прекратить использование природных богатств; объяснять, какое отношение к природе можно назвать ответственны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я слов: «заповедник», «национальный парк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ние в виде схемы воздействия человека на природу. Обсуждение, как каждый может помочь природе. Работа со взрослыми: подготовка сообщения о заповедниках и национальных парках. Участие в природоохранной деятельности.</w:t>
            </w:r>
          </w:p>
        </w:tc>
      </w:tr>
      <w:tr>
        <w:trPr>
          <w:trHeight w:val="340" w:hRule="exac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Эта удивительная природа» (18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а, вещества, частицы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1 «</w:t>
            </w:r>
            <w:r>
              <w:rPr>
                <w:rFonts w:cs="Arial" w:ascii="Arial" w:hAnsi="Arial"/>
                <w:sz w:val="20"/>
                <w:szCs w:val="20"/>
              </w:rPr>
              <w:t>Тела, вещества, частицы</w:t>
            </w:r>
            <w:r>
              <w:rPr>
                <w:rFonts w:cs="Arial" w:ascii="Arial" w:hAnsi="Arial"/>
                <w:i/>
                <w:sz w:val="20"/>
                <w:szCs w:val="20"/>
              </w:rPr>
              <w:t>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ые задачи раздела и данного урока и стремиться их выполнить; классифицировать тела и вещества, приводить примеры естественных и искусственных тел, твёрдых, жидких и газообразных веществ; наблюдать опыт с растворением веществ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значения слов: «тело», «вещество», «частица». </w:t>
            </w:r>
            <w:r>
              <w:rPr>
                <w:rFonts w:cs="Arial" w:ascii="Arial" w:hAnsi="Arial"/>
                <w:i/>
                <w:spacing w:val="4"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тела и вещества, осуществлять самопроверку; проверять с помощью учебника правильность приведённых утвержд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ние предположений, объясняющих результат опыта; доказательство на основе опыта, что тела и вещества состоят из частиц. Моделирование процесса растворения, а также расположения частиц в твёрдом, жидком и газообразном веществах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ообразие вещест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ая работа № 2 «Обнаружение крахмала в продуктах питания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характеризовать свойства поваренной соли, сахара, крахмала, кислот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ить опыты по обнаружению крахмала в продуктах питания, использовать лабораторное оборудование, фиксировать результаты исследования в рабочей тетрад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химия», «поваренная соль», «крахмал», «кислот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аемые вещества по предложенному плану; использовать информацию из текста учебника для объяснения содержания рисунков; различать сахар, соль, крахмал по характерным признака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дух и его охран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3 «Свойства воздух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схему (диаграмму) с целью определения состава воздуха. Исследовать с помощью опытов свойства воздух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кислород». Различать цель опыта, ход опыта, вывод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воздуха, используя знания о частицах; осуществлять самопроверк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охраны воздух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 Интервьюирование взрослых о мерах охраны чистоты воздуха в родном город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4 «Свойства воды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ть по инструкции учебника свойства воды. Анализировать схемы учебника и применять их для объяснения свойств воды. Рассказывать об использовании в быту воды как растворител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фильт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называть цель каждого опыта, устно описывать его ход, формулировать выводы и фиксировать их в рабочей тетрад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; проведение мини-исследования об использовании питьевой воды в семь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ращения и круговорот вод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5  «Круговорот воды в природе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предположения о состояниях воды в природе. Наблюдать в ходе учебного эксперимента образование капель при охлаждении пар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я слов: «состояние», «испарение», «круговорот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и состояния воды, формулировать на основе наблюдения вывод о причинах образования облаков и выпадении дожд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круговорота воды в природе с помощью пластилина, осуществление самопроверк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гите воду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предположения о том, почему нужно беречь воду; находить и использовать при ответе на вопрос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цифровые данные из учебника. Обсуждать способы экономного использования воды. Рассказывать о загрязнении воды с помощью модел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хему в учебнике, сопоставлять полученные сведения с информацией из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</w:t>
            </w:r>
            <w:r>
              <w:rPr>
                <w:rFonts w:cs="Arial" w:ascii="Arial" w:hAnsi="Arial"/>
                <w:sz w:val="20"/>
                <w:szCs w:val="20"/>
              </w:rPr>
              <w:t>ь, что надо охранять и беречь вод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 Моделирование в виде динамической схемы источников загрязнения воды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ервьюирование взрослых по охране чистоты воды в родном городе (селе). Осознанное и произвольное построение речевого высказывания в устной фор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разрушаются кам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предположения о причинах разрушения горных пород в природе. Наблюдать процесс расширения твёрдых тел в ходе учебного эксперимента; моделировать в виде схемы увеличение расстояния между частицами твёрдых тел при нагревании и уменьшение – при охлаждении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sz w:val="20"/>
                <w:szCs w:val="20"/>
              </w:rPr>
              <w:t>процесс разрушения горных пород в результате нагревания, охлаждения, замерзания воды в трещинах и укоренения растений в ни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почв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6 «Состав почвы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исунок учебника по предложенным заданиям и вопросам; высказывать предположения (гипотезы) о том, почему почва плодородна, обосновывать их. Исследовать состав почвы в ходе учебного эксперимент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слова «перегной». На основе схемы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язи почвы и раст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ссы образования и разрушения почвы; характеризовать меры по охране почвы от разрушени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образие раст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группами растений по материалам учебника. Классифицировать растения из предложенного списка; знакомиться по учебнику с понятием «виды растений»; использовать предложенную информацию при характеристике групп растени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значение слова «ботаника». Называть растения с помощью атласа-определителя. Приводить примеры растений разных групп и вид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 поискового характера; умение с достаточной полнотой и точностью выражать свои мысли в соответствии с задачами и условиями коммуникации. Подготовка сообщения об одном из видов растений любой групп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це, растения и мы с в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 помощью схемы сходство и различие процессов питания и дыхания растений. Моделировать процессы дыхания и питания растений, рассказывать об этих процессах с помощью выполненной сх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я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листьев, стебля 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орня в питании растений. Доказывать, что без растений невозможна жизнь животных и человек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извлекать информацию из учебника, карты, моделировать объекты окружающего мира; придумывать фантастический расска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ножение и развитие раст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7 «Размножение и развитие растени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условия, необходимые для размножения растений и их распространения. Наблюдать в природе, как распространяются семена деревьев. Выявлять роль животных в размножении и развитии растени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опылени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мощью схем стадии развития растения из семени. Называть разные способы распространения плодов и семя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вать аргументированный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раст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-рочная рабо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4"/>
                <w:sz w:val="20"/>
                <w:szCs w:val="20"/>
              </w:rPr>
              <w:t>Контрольно-обоб-щающи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едения об исчезающих и редких растениях. Характеризовать факторы отрицательного воздействия человека на мир растений. Оформлять памятку «Берегите расте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кторы отрицательного воздействия человека на мир растений, правила поведения в природ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образие животны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и стремиться её выполнить. Классифицировать животных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зоология», «земноводные», «пресмыкающиеся», «млекопитающие»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иводить примеры животных разных групп; с помощью атласа-определителя определять животных, изображённых на рисунках, и относить их к определённой групп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. Умение работать с текстом, выделять новые понятия, определять их существенные признаки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есть кто? Проект «Разнообразие природы родного кра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животных по типу питания, приводить примеры животных по типу питания. Анализировать схемы цепей питания. Характеризовать защитные приспособления растений и животных. Обсуждать роль хищников в поддержании равновесия в природе. Составлять и презентовать «Книгу природы родного края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ножение и развитие животны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животных разных групп по способу размножения, моделировать стадии размножения животных разных групп. Рассказывать, как заботятся домашние животные о своём потомств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личинка», «куколка», «малёк», «головастик». Рассказывать о размножении и развитии животных разных групп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— преобразование объекта из чувственной формы в модель, где выделены существенные характеристики объекта. Осознанное и произвольное построение речевого высказывания, аргументация своего мнения и позиции в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животны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я о редких и исчезающих животных. Характеризовать факторы отрицательного воздействия человека на животный мир. Формулировать с помощью экологических знаков правила поведения в природе. Создать книжку-малышку «Береги животных»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атласа-определителя и электронного приложения определять животных, занесённых в Красную книгу Росси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ры по охране животны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арстве гриб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строение шляпочных грибов. Моделировать различие грибов-двойник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грибница», «съедобные грибы», «несъедобные грибы». С помощью иллюстраций учебника и атласа-определителя различать съедобные, несъедобные и ядовитые гриб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а сбора гриб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с текстом, выделять новые понятия, определять их существенные признаки. 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кий круговорот жизн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организмы-производители, организмы-потребители и организмы-разрушители. Обсуждать опасность исчезновения хотя бы одного из звеньев цепи круговорота веществ в природе. Моделировать круговорот веществ в природ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 круговороте веществ на Земл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ые звенья круговорота веществ: производители, потребители, разрушител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</w:tc>
      </w:tr>
      <w:tr>
        <w:trPr>
          <w:trHeight w:val="340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Мы и наше здоровье» (10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м челове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ему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знания по анатомии и физиологии человеческого организма. Характеризовать системы органов человека. Обсуждать взаимосвязь наук анатомии, физиологии и гигиены. Анализировать схемы расположения органов человека, уметь показывать расположение внутренних органов на своём теле и теле собеседника. Практическая работа в паре: измерение роста и массы человек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система органов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>на модели органы челове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с текстом, выделять новые понятия, определять их существенные признаки. 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чувст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ать материал темы и готовить рассказы по предложенному плану. Распознавать предметы на ощупь и по запаху в ходе учебного эксперимента. Формулировать правила гигиены органов чувст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обоняние», «осязани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рганы чувств человека: глаза, уши, нос, язык, кож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правилах гигиены органов чувст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; структурирование зна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ёжная защита организм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8  «Знакомство с внешним строением кож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: изучить свойства кожи. Осваивать приёмы оказания первой помощи при повреждениях кожи. Подготовить рассказ об уходе за коже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: «ушиб», «ожог», «обмораживани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гигиены и ухода за кож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ры первой помощи при повреждениях кожи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тела и движ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я умений и навык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роль скелета и мышц в жизнедеятельности организма. Раскрывать роль правильной осанки для здоровья человека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скелет», «мышцы», «опорно-двигательная система», «осанка». Рассказывать о роли опорно-двигательной системы в организме человека. Понимать важность выработки и сохранения правильной осан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. Следить за правильной осанкой на уроке и вне его, выполнять физминутк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е питание. Проект «Школа кулинаров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личие питательных веществ в продуктах питания. Моделировать строение пищеварительной системы. Характеризовать изменения, которые происходят с пищей в процессе переваривания. Обсуждать правила рационального питания. Составлять меню здорового питан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белки», «жиры», «углеводы», «пищеварительная система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ыхание и кровообращ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9 «Подсчет ударов пульс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я о лёгких и сердце. Характеризовать строение дыхательной системы и её роль в организме. Моделировать строение дыхательной системы. Характеризовать строение кровеносной системы и роль крови и кровеносной системы в организме. Моделировать строение кровеносной системы. Измерять пульс на запястье и подсчитывать количество его ударов в минуту при разной нагрузк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дыхательная система», «кровеносная система». Рассказывать о дыхательной и кровеносной системах, их строении и рабо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заимосвязь дыхательной и кровеносной систем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им себя и оценим свои достижения за первое полугод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межуточная диагностическая рабо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; проверять свои знан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анализировать свои знания/незнания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резентация проектов «Богатства, отданные людям», «Разнообразие природы родного края»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«Школа кулинаров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Формировать </w:t>
            </w:r>
            <w:r>
              <w:rPr>
                <w:rFonts w:cs="Arial" w:ascii="Arial" w:hAnsi="Arial"/>
                <w:sz w:val="20"/>
                <w:szCs w:val="20"/>
              </w:rPr>
              <w:t>адекватную оценку своих достиж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й предупреждать болезн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 обобщения и систематизации знаний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и формулировать факторы закаливания. Составлять памятку по закаливанию. Составлять инструкцию по предупреждению инфекционных заболевани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закаливание», «инфекционные болезни», «аллергия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закаливания организма, правила поведения в случае заболевания. Формулировать правила предупреждения инфекционных болезней и аллерги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оровый обра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и формулировать правила здорового образа жизни и стараться их соблюдать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я «здоровый образ жизни». 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кторы, укрепляющие здоровье, и факторы, негативно на него влияющи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>
          <w:trHeight w:val="340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Наша безопасность» (7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онь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и га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ему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ые задачи раздела 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данного урока и стремиться их выполнить. Актуализировать знания об опасностях в быту. Характеризовать действия при пожаре, аварии водопровода и утечке газа. Моделировать действия при этих ситуациях в виде схем и ролевой игры. Анализировать схему эвакуации из школы и моделировать её в ходе учебной тревог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диспетче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наизусть телефоны экстренного вызова, родителей, соседей. Формулировать действия при пожаре, аварии водопровода, утечке газ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бы путь был счастливы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правила безопасного поведения на улице. Изучать по материалам учебника правила поведения на улице и в транспорте; готовить сообщения. Обсуждать предложенные ситуации, которые являются потенциально опасными. Моделировать свои действия в ходе ролевой игры. Выполнять тесты о правильном/неправильном поведении на улице и в транспорт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а поведения по дороге в школу, при переходе улицы, езде на велосипеде, езде в автомобиле, общественном транспорт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ые зна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е дорожных знаков. Анализировать разные типы знаков, обсуждать, как они помогают пешеходам. Моделировать в виде схемы путь от дома до школы с обозначением имеющихся дорожных знаков. Выполнять тесты с выбором ответа, требующие знание дорожных знак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сервис». Называть дорожные знаки: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«Кто нас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защищает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Интернете и других источниках информации сведения о Вооружённых Силах России, деятельности полиции, службы пожарной безопасности, МЧС. Интервьюировать ветеранов Великой Отечественной войны, военнослужащих, сотрудников полиции, пожарной охраны, МЧС. Оформлять собранные материалы в виде стендов, альбомов и т.д. Презентовать и оценивать результаты проект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асные мес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систематизаци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наний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полученные ранее знания о потенциально опасных местах. Обсуждать потенциальные опасности в доме и вне его. Составлять схему своего двора и окрестностей с указанием опасных мес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а поведения в потенциально опасных местах: на балконе, в лифте, на стройплощадке, пустыре, в парке, лесу, на обледенелых поверхностях и т.д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овокупност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а и наша безопасн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pacing w:val="4"/>
                <w:sz w:val="20"/>
                <w:szCs w:val="20"/>
              </w:rPr>
              <w:t>Проверочная рабо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опасности природного характера. Находить информацию о ядовитых растениях и грибах. Характеризовать правила гигиены при общении с домашними животными. Различать гадюку и уж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каки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асности природного характера могут принести гроза, ядовитые растения и грибы, змеи, собаки, кош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рассуждения в форме совокупност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ая безопас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10 «Устройство и работа бытового фильтра для очистки воды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по схеме цепь загрязнения, приводить примеры цепей загрязнения. Моделировать пути поступления загрязняющих веществ в организм. Обсуждать проблему экологической безопасности и меры по охране окружающей среды. Знакомиться с устройством и работой бытового фильтра для очистки вод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экологическая безопасность», «цепь загрязнения», «бытовой фильтр». 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экологической безопасности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340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Чему учит экономика» (12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чего нужна эконом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введения в нову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ему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ые задачи раздела и данного урока и стремиться их выполнить. Различать товары и услуги; приводить примеры товаров и услуг. Характеризовать роль труда в создании товаров и услуг. Работать со взрослыми: прослеживать, какие товары и услуги были нужны семье в течение дн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кр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ятия «экономика», «потребности», «услуги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удовлетворение потребностей людей – главная задача экономики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 богатства и труд людей – основа экономи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ывать роль природных богатств и труда людей в экономике по предложенному плану. Прослеживать взаимосвязь труда людей разных профессий. Выяснять роль профессий родителей в экономик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природные богатства», «капитал», «труд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в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ры использования природных богатств и труда в процессе производства товар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кр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науки в экономическом развити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ые ископаем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11 «Полезные ископаемые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я о полезных ископаемых. Определять полезные ископаемые. Выявлять, при производстве каких товаров применяются изучаемые полезные ископаемые. Характеризовать особенности добычи различных полезных ископаемых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месторождение», «геолог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иболее важные в экономике полезные ископаемые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скр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ые способы добычи полезных ископаемых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правила охраны полезных ископаемы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актическая работа № 12 «Знакомство с культурными растениям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Актуализировать знания о дикорастущих и культурных растениях. Исследовать выданное учителем сельскохозяйственное растение и описывать его по плану. Обсуждать, зачем люди занимаются растениеводством. Характеризовать роль выращивания культурных растений в экономике и труд растениеводов. Выявлять связь растениеводства и промышленности. Работа со взрослыми: интервьюировать работников сельского хозяйства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отрасль», «растениеводство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лассифиц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ультурные раст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мощью атласа-определителя культурные раст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ультурные растения: зерновые, кормовые и прядильные культуры, овощи, фрукты, цвет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новодств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я о диких и домашних животных. Классифицировать домашних сельскохозяйственных животных. Характеризовать роль разведения сельскохозяйственных животных в экономике и труд животноводов. Выявлять взаимосвязь растениеводства, животноводства и промышленности. Исследовать, какие продукты животноводства использует семья в течение дня. Работа со взрослыми: интервьюировать работников животноводств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животноводство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машних сельскохозяйственных животных, рассказывать об их содержании и разведении, об их роли в экономике. Называть продукты животноводства, которые использует семья в течение дн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Структурирование знаний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я бывает промышленно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отрасли промышленности по их роли в производстве товаров. Соотносить продукцию и отрасли промышленности. Выявлять взаимосвязь отраслей промышленности. Характеризовать труд работников отраслей промышленности. Работа со взрослыми: выявить, какие отрасли промышленности, какие крупные предприятия есть в регион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добывающая промышленность», «электроэнергетика», «металлургия», «машиностроение», «химическая промышленность», «лёгкая промышленность», «пищевая промышленность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Структурирование знаний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Экономика родного кра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 об экономике своего края (города, села). Оформлять собранные материалы в виде фотовыставки, стенгазеты, альбома и т.д. Коллективно составлять книгу-справочник «Экономика родного края». Презентовать и оценивать результаты проектной деятельност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день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Практическая работа № 12 «Знакомство с различными монетами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виды обмена товарами (бартер и купля-продажа); моделировать ситуации бартера и купли-продажи. Раскрывать роль денег в экономике. Рассматривать и сравнивать монеты России по внешнему виду, устно описывать их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деньги», «рубль», «заработная плата», «бартер», «купля-продажа». Называть виды денежных знаков: банкноты и монеты. Различать денежные единицы разных стра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; структурирование зна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й бюдж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государственный бюджет, его доходы и расходы. Определять, люди каких профессий получают зарплату из государственного бюджета. Выявлять взаимосвязь между доходами и расходами государства. Моделировать доходы и расходы государства в виде математических задач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бюджет», «доходы», «расходы», «налоги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зачем нужен государственный бюджет, на что расходуются деньги из государственного бюджет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йный бюдже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семейный бюджет, его доходы и расходы. Выявлять сходство и различия государственного и семейного бюджета и их взаимосвязь. Определять, какие доходы и из каких источников может иметь семья. Обсуждать, какие расходы семьи являются первостепенными, а какие – менее важными. Моделировать семейный бюдже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стипендия», «пенсия». Понимать, что такое семейный бюджет, анализировать его доходы и расход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эколог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знания о влиянии человека на окружающую среду. Характеризовать вредное воздействие различных отраслей экономики на окружающую среду. Раскрывать взаимосвязь между экономикой и экологие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слов: «танкер», «экологическая катастрофа», «экологический прогноз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экономики и экологии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эколог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, почему при осуществлении любого экономического проекта в настоящее время осуществляется экологическая экспертиза. Выяснять, какие меры экологической безопасности предпринимаются в регион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водить </w:t>
            </w:r>
            <w:r>
              <w:rPr>
                <w:rFonts w:cs="Arial" w:ascii="Arial" w:hAnsi="Arial"/>
                <w:sz w:val="20"/>
                <w:szCs w:val="20"/>
              </w:rPr>
              <w:t>примеры изменения экономических проектов под влиянием эколог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>
          <w:trHeight w:val="340" w:hRule="atLeast"/>
        </w:trPr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«Путешествия по городам и странам» (15 часо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ое кольцо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леживать маршрут путешествия по карте в учебнике и настенной карте России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финифт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ссказывать </w:t>
            </w:r>
            <w:r>
              <w:rPr>
                <w:rFonts w:cs="Arial" w:ascii="Arial" w:hAnsi="Arial"/>
                <w:sz w:val="20"/>
                <w:szCs w:val="20"/>
              </w:rPr>
              <w:t>о достопримечательностях городов Золотого кольца. Узнавать достопримечательности городов Золотого кольца по фотография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ое кольцо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маршрут Золотого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ольца, используя фотографии достопримечательностей, сувениры и т.д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стопримечательности городов Золотого кольца по фотография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умение читать схемы и работать с ними, давать аргументированный ответ на поставленный вопрос; умение 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ое кольцо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вопросы к викторине по Золотому кольцу. С помощью Интернета готовить сообщение о любом городе Золотого кольц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города, которые входят в Золотое кольцо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Музей путешестви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экспонаты для музея, составлять этикетки. Оформлять экспозицию музея. Готовить сообщения, презентовать свои сообщения с демонстрацией экспонато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ближайшие сосед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ть на карте России её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. Обсуждать, почему с государствами-соседями нужно иметь добрососедские отношения. Готовить сообщение о странах, граничащих с Россие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сухопутные границы», «морские границы».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государства, граничащие с Россией, их столиц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евере Европ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учебника о странах севера Европы, подготовить сообщения с показом местоположения страны и её столицы на политической карте Европы. Соотносить государства и их флаги. Составлять вопросы к викторине по странам севера Европы. Работать со взрослыми: в магазинах выяснять, какие товары поступают из стран севера Европ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понятий: «Скандинавские страны», «фьорд», «аквапарк», «гейзе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ы севера Европы, их столиц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зн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фотографиям достопримечательности изучаемой страны, её известных людей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Бенилюк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о странах Бенилюкса, подготовить сообщения с показом местоположения страны и её столицы на политической карте Европы. Составлять вопросы к викторине по странам Бенилюкса. Работать со взрослыми: в магазинах выяснять, какие товары поступают из Бельгии, Голландии, Люксембург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дамб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аны Бенилюкса, их столиц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достопримечательности стран Бенилюкса по фотография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ентре Европ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о странах центра Европы, подготовить сообщения с показом местоположения страны и её столицы на политической карте Европы. Моделировать достопримечательности из пластилина. Работать со взрослыми: в магазинах выяснять, какие товары поступают из Германии, Австрии, Швейцари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фиак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аны центра Европы, их столиц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зна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достопримечательности по фотографиям. Узнавать известных людей стран Европ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Франции и Великобритании (Франция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о Франции, подготовить сообщения с показом местоположения страны и её столицы на политической карте Европы. Составлять вопросы для викторины о Франции. Работать со взрослыми: в магазинах выяснять, какие товары поступают из Франци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стоположение Франции на карте, называть её столицу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достопримечательности Франции по фотографиям. Узнавать её замечательных люд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Франции и Великобритании (Великобритания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о Великобритании, подготовить сообщения с показом местоположения страны и её столицы на политической карте Европы. Составлять вопросы для викторины о Великобритании. Работать со взрослыми: в магазинах выяснять, какие товары поступают из Великобритани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стоположение Великобритании на карте, называть её столицу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достопримечательности Великобритании по фотографиям. Узнавать её замечательных люд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юге Европ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утешеств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изучить материал о Греции и Италии, подготовить сообщения с показом местоположения стран и их столиц на политической карте Европы. Составлять вопросы для викторины по Греции и Италии. Работать со взрослыми: в магазинах выяснять, какие товары поступают из Греции и Итали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к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стоположение Греции и Италии на карте, называть их столиц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достопримечательности Греции и Италии по фотографиям. Узнавать их замечательных люд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наменитым местам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памятники архитектуры и искусства с той страной, в которой они находятся. Обсуждать цели международного туризма. Находить в дополнительной литературе и в Интернете материал о достопримечательностях разных стран, готовить сообщен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</w:rPr>
              <w:t>по фотографиям изучаемые достопримечательност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олучать информацию на основе изучения карты, ставить познавательную задачу, соотносить информацию из разных источников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ициативное сотрудничество в поиске и сборе информ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м себя и оценим свои достижения за второе полугоди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-щающий урок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; проверять свои знан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 </w:t>
            </w:r>
            <w:r>
              <w:rPr>
                <w:rFonts w:cs="Arial" w:ascii="Arial" w:hAnsi="Arial"/>
                <w:sz w:val="20"/>
                <w:szCs w:val="20"/>
              </w:rPr>
              <w:t>и анализировать свои знания/незнани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Формировать </w:t>
            </w:r>
            <w:r>
              <w:rPr>
                <w:rFonts w:cs="Arial" w:ascii="Arial" w:hAnsi="Arial"/>
                <w:sz w:val="20"/>
                <w:szCs w:val="20"/>
              </w:rPr>
              <w:t>адекватную оценку своих достиж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едставлять </w:t>
            </w:r>
            <w:r>
              <w:rPr>
                <w:rFonts w:cs="Arial" w:ascii="Arial" w:hAnsi="Arial"/>
                <w:sz w:val="20"/>
                <w:szCs w:val="20"/>
              </w:rPr>
              <w:t>результаты проектной деятель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Формировать </w:t>
            </w:r>
            <w:r>
              <w:rPr>
                <w:rFonts w:cs="Arial" w:ascii="Arial" w:hAnsi="Arial"/>
                <w:sz w:val="20"/>
                <w:szCs w:val="20"/>
              </w:rPr>
              <w:t>адекватную оценку своих достиж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содержанием программы, в классе желательно иметь: 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дели дорожных знаков, транспортных средств, часов;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дель торса человека с внутренними органами;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ляжи грибов, фруктов и овоще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лекции минералов, горных пород, полезных ископаемых, почв;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рбарии дикорастущих и культурных растений, наборы семян, плодо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вые объекты (комнатные растения, животные живого уголка)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Оборудование для уголка живой природы: </w:t>
      </w:r>
      <w:r>
        <w:rPr>
          <w:rFonts w:cs="Arial" w:ascii="Arial" w:hAnsi="Arial"/>
          <w:sz w:val="22"/>
          <w:szCs w:val="22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практическое и учебно-лабораторное оборудование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микроскоп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глобус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т луп для работы в группах по 5-6 челове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т компасов для работы в группах по 5–6 челове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флюгер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барометр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бинок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экземпляр весов с набором разновесо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i/>
          <w:sz w:val="22"/>
          <w:szCs w:val="22"/>
        </w:rPr>
        <w:t>Для выполнения заданий по моделированию</w:t>
      </w:r>
      <w:r>
        <w:rPr>
          <w:rFonts w:cs="Arial" w:ascii="Arial" w:hAnsi="Arial"/>
          <w:sz w:val="22"/>
          <w:szCs w:val="22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абораторное оборудование и материалы</w:t>
      </w:r>
      <w:r>
        <w:rPr>
          <w:rFonts w:cs="Arial" w:ascii="Arial" w:hAnsi="Arial"/>
          <w:sz w:val="22"/>
          <w:szCs w:val="22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35:00Z</dcterms:created>
  <dc:creator>5</dc:creator>
  <dc:description/>
  <cp:keywords/>
  <dc:language>en-US</dc:language>
  <cp:lastModifiedBy>user</cp:lastModifiedBy>
  <cp:lastPrinted>2013-04-11T12:06:00Z</cp:lastPrinted>
  <dcterms:modified xsi:type="dcterms:W3CDTF">2021-10-19T15:10:00Z</dcterms:modified>
  <cp:revision>33</cp:revision>
  <dc:subject/>
  <dc:title>Серия «Образовательный стандарт»</dc:title>
</cp:coreProperties>
</file>