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825"/>
        <w:gridCol w:w="1736"/>
        <w:gridCol w:w="1911"/>
        <w:gridCol w:w="3670"/>
        <w:gridCol w:w="2833"/>
        <w:gridCol w:w="2716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урок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урока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чебной деятельност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метные результаты освоения материал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ниверсальные учебные действия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 от 1 до 100. Сложение и вычитание (8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ожение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тание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 обобщения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сложение и вычитание в пределах 100. Решать задачи в 1-2 действия на сложение и вычита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сва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ледовательность чисел от 1 до 100.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, записывать и 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пределах 100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ожение и вычитание двузначных чисел с переходо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ез десяток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 обобщени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действия, соотносить, сравнивать, оценивать свои знания. Решать задачи в 1-2 действия на сложение и вычитание; находить длину ломаной, состоящей из 3-4 звенье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писывать и 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пределах 100; находить сумму и разность чисел в пределах 10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ие планировать, контролировать и оценивать учебные действия в соответствии с поставленной задачей и условиями её выполнения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с переменной. Реше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внений с неизвестным слагаемы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ывать компоненты и результаты сложения и вычитания. Решать уравнения на нахождение неизвестного слагаемого на основе знаний о взаимосвязи чисел при сложении. Решать задачи в 1-2 действия на сложение и вычита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латинские букв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компонентами и результатом сложе</w:t>
              <w:softHyphen/>
              <w:t>ния (вычитания). Находить неизвестное слагаемо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уравнений с неизвестны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аемы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ать уравнения на нахождение неизвестного уменьшаемого на основе знаний о взаимосвязи чисел при вычитании. Находить значения числовых выражений в 2 действия, содержащие сложение и вычитание (со скобками и без них)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компонентами и результатом сложе</w:t>
              <w:softHyphen/>
              <w:t>ния (вычитания). Находить неизвестное уменьшаемое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равнений с неизвестны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таемы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ать уравнения на нахождение неизвестного вычитаемого на основе знаний о взаимосвязи чисел при вычитании. Решать задачи в 1-2 действия на сложение и вычитание разными способа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взаимосвязь между компонентами и результатом сложе</w:t>
              <w:softHyphen/>
              <w:t>ния (вычитания). Находить неизвестное вычитаемо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Установление причинно-следствен-ных связей.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Выбор наиболее эффективных способов решения задач в зависимости от конкретных услови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ение геометрических фигур буквам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ать геометрические фигуры буквами. Измерять стороны треугольника, Чертить отрезки заданной длины, делить их на част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атинские буквы и понимать, как обозначают и называют на чертеже концы отрезка и вершины многоугольник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начального опыта применения математических знаний для решения учебно-познавательных и учебно-практических задач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любознательных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ая работа №1 «Числа от 1 до 100. Сложение и вычитание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: сбор, систематизация и представление информации в табличной форме; определение закономерности, по которой составлены числовые ряды и ряды геометрических фигур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ать в группе: планировать работу, распределять работу между членами группы. Совместно оценивать результат работ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кономерность, по которой составлены числовые ряды и ряды геометрических фигур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, готовность признать возможность существования различных точек зрения и права каждого иметь свою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</w:t>
            </w:r>
          </w:p>
          <w:p>
            <w:pPr>
              <w:pStyle w:val="Normal"/>
              <w:ind w:right="-1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йденного </w:t>
            </w:r>
          </w:p>
          <w:p>
            <w:pPr>
              <w:pStyle w:val="Normal"/>
              <w:ind w:right="-1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Что узнали. </w:t>
            </w:r>
          </w:p>
          <w:p>
            <w:pPr>
              <w:pStyle w:val="Normal"/>
              <w:ind w:right="-1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Чему научились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водная диагностическая работ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абличное умножение и деление (28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ение. Связь между компонентами и результатом умножения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знания о конкретном смысле умножения при решении примеров. Закреплять знания о связи между компонентами и результатом умножения. Совершенствовать вычислительные навыки, умения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6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компоненты и результаты умножения и деления. </w:t>
            </w:r>
            <w:r>
              <w:rPr>
                <w:rFonts w:cs="Arial" w:ascii="Arial" w:hAnsi="Arial"/>
                <w:i/>
                <w:spacing w:val="6"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примеры и текстовые задачи</w:t>
            </w:r>
            <w:r>
              <w:rPr>
                <w:rFonts w:cs="Arial" w:ascii="Arial" w:hAnsi="Arial"/>
                <w:sz w:val="20"/>
                <w:szCs w:val="20"/>
              </w:rPr>
              <w:t xml:space="preserve"> в одно или два действ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ётные и нечётные числа. Таблица умножения и деления на 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 обобщения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чётные и нечётные числа, используя признак делимости на 2. Совершенствовать вычислительные навыки, используя знания таблицы умножения и деления на 3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чётные и нечётные числа. 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при вычислениях таблицу умножения и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деления с числом 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;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 с величинами: цена, количество, стоимость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овую задачу с терминами «цена», «количество», «стоимость», выполнять краткую запись задачи разными способами, в том числе в табличной форм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язи между величинами: цена, количество, стоимость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 с величинами: масса одного предмета, количество предметов, обща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овую задачу с величинами: масса одного предмета, количество предметов, общая масса, выполнять краткую запись задачи разными способами, в том числе в табличной форм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висимости между пропорциональными величинами: масса одного предмета, количество предметов, масса всех предметов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правила о порядке выполнения действий в числовых выражениях со скобками и без скобок при вычислениях значений числовых выражен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числять значения числовых выражений в 2-3 действия со скобками и без скоб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математическую терминологию при чтении и записи числовых выражен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структуру числового выражения с целью определения порядка выполнения содержащихся в нем арифметических действий. 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ядок выполнения действ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1 «Проверим себя и оценим свои достижения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различные приёмы проверки правильности вычисления значения числового выражения (с опорой на свойства арифметических действий, на правила о порядке выполнения действий в числовых выражениях)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. 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овую задачу и выполнять краткую запись задачи разными способами, в том числе в табличной форм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висимости между пропорциональными величинами: расход ткани на один предмет, количество предметов, расход ткани на все предметы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любознательных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2 по теме «Табличное умножение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еление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Что узнали. Чем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учили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 № 1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чис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выражений со скобками и без них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я таблицы умножения с числами 2 и 3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1 по теме «Табличное умножение и деление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действия, соотносить, сравнивать, оценивать свои зн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с числами 2 и 3 при вычислении значений числовых выражений. Решать текстовые задач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четырёх, на 4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ответствующие случаи деления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оизводить по памяти таблицу умножения и соответствующие случаи деления с числом 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число, которое в несколько раз больше (меньше) данного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пройденного. Таблица умножения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е виды деятельности: оценивать,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шение текстовых задач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на увеличение числа в несколько раз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 использованием схематических чертежей зависимости между пропорциональными величинами. Решать задачи арифметическими способами. Объяснять выбор действия для реш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мысл выражения «больше в 2 (3, 4, …) раз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простых задач на увеличение числа в несколько раз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на увеличение числа в несколько раз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лан решения задачи. Действовать по предложенному или самостоятельно составленному плану. Пояснять ход решения задачи, обнаруживать и устранять ошибки логического характера, допущенные при решени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шение задач на увеличение числа на несколько единиц и на увеличение числа в несколько раз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чи на уменьшение числа 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колько раз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 использованием схематических чертежей зависимости между пропорциональными величинами. Решать задачи арифметическими способами. Объяснять выбор действия для реш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мысл выражения «меньше в 2 (3, 4, …) раз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шение задач на уменьшение числа на несколько единиц и на уменьшение числа в несколько раз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пяти, на 5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ответствующие случаи деления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оизводить по памяти таблицу умножения и соответствующие случаи деления с числом 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на кратное сравнение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 использованием схематических чертежей зависимости между величинами. Решать задачи арифметическими способами. Объяснять выбор действия для реш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шение задач на кратное сравнение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кратное сравнение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лан решения задачи. Действовать по предложенному или самостоятельно составленному плану. Пояснять ход решения задачи, обнаруживать и устранять ошибки логического характера, допущенные при решени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шение задач на кратное сравнени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ая работа № 3 по теме «Решение задач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шести, на 6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соответствующие случа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ления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оизводить по памяти таблицу умножения и соответствующие случаи деления с числом 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лан решения задачи. Действовать по предложенному или самостоятельно составленному плану. Пояснять ход решения задачи, обнаруживать и устранять ошибки логического характера, допущенные при решени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 на нахождение четвёртого пропорциональног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решения задачи на нахождение четвёртого пропорционального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шение задач на нахождение четвёртого пропорционального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ать и описывать изменения в решении задачи при изменении её услов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 задачи с целью выбора необходимых арифметических действий для ее решения; прогнозировать результат реш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семи, на 7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ответствующие случаи деления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таблицу умножения и соответствующие случаи деления с числом 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я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транички для любознательных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 №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. Работать в паре. Составлять план успешной игр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с числами 2-7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атематическая сказка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сказки, рассказы с использованием математических понятий, взаимозависимостей, отношений, чисел, геометрических фигур, математических термин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 оценивать составленные сказки с точки зрения правильности использования в них математических элемент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ирать и классифицировать информацию. Работать в парах. Оценивать ход и результат работ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 создавать способы решения проблем творческого и поискового характера, составлять связный текст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пройденного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ая работа № 4 по теме «Умножение и деление. Решение задач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2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 1 четверть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с числами   2-7 при вычислении значений числовых выраж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 от 1 до 100. Табличное умножение и деление (28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. Единицы площад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геометрические фигуры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по площади «на глаз», путём наложения одной фигуры на другую, с использованием подсчёта квадрато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особы сравнения фигур по площади «на глаз», путём наложения одной фигуры на другую, с использованием подсчёта квадра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дратный сантимет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рять площади фигур в квадратных сантиметрах. Решать составные задачи, совершенствовать вычислительные навыки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и использовать </w:t>
            </w:r>
            <w:r>
              <w:rPr>
                <w:rFonts w:cs="Arial" w:ascii="Arial" w:hAnsi="Arial"/>
                <w:sz w:val="20"/>
                <w:szCs w:val="20"/>
              </w:rPr>
              <w:t>при нахождении площади фигуры единицу измерения площади – квадратный сантиметр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прямоугольник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дить правило вычисления площади прямоугольника. Совершенствовать вычислительные навыки. Решать уравнения,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слять площадь прямоугольника (найти длину и ширину в одинаковых единицах, а потом вычислить произведение полученных чисел)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восьми, на 8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соответствующие случа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ления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таблицу умножения и соответствующие случаи деления с числом 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действий и определять наиболее эффективные способы решения задачи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план действий и определять наиболее эффективные способы решения задач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девяти, на 9 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соответствующие случаи деления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таблицу умножения и соответствующие случаи деления с числом 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числять значения числовых выражений с изучаемыми действия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драт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цимет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ть площади фигур в квадратных дециметрах. Находить площадь прямоугольника и квадрата. Совершенствовать знание таблицы умножения, умения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и использовать </w:t>
            </w:r>
            <w:r>
              <w:rPr>
                <w:rFonts w:cs="Arial" w:ascii="Arial" w:hAnsi="Arial"/>
                <w:sz w:val="20"/>
                <w:szCs w:val="20"/>
              </w:rPr>
              <w:t>при нахождении площади фигуры  единицу измерения площади – квадратный дециметр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иц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ения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знание таблицы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умножения, решать задачи. Выполнять задания на логическое мышление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 Совершенствовать знание таблицы умнож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план действий и определять наиболее эффективные способы решения задач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дратный метр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ять площади фигур в квадратных метрах. Находить площадь прямоугольника и квадрата. Совершенствовать знание таблицы умножения, умения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и использовать </w:t>
            </w:r>
            <w:r>
              <w:rPr>
                <w:rFonts w:cs="Arial" w:ascii="Arial" w:hAnsi="Arial"/>
                <w:sz w:val="20"/>
                <w:szCs w:val="20"/>
              </w:rPr>
              <w:t>при нахождении площади фигуры единицу измерения площади – квадратный метр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план действий и определять наиболее эффективные способы решения задач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Странички для любознательных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вторение пройденного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 № 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. Дополнять задачи-расчёты недостающими данными и решать их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с числами 2-9 при вычислении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Промежуточная диагности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«Проверим себя и оценим свои достижения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ножение на 1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ать любое число на 1. Совершенствовать знание таблицы умножения, умения решать задачи. Выполнять задания на логическое мышле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умножения любого числа на 1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правильность предъявленных вычислени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Умножение на 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ать на 0. Совершенствовать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знание таблицы умножения, умения решать задачи, уравнения. Выполнять задания на логическое мышле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умножения любого числа на 0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, уравн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правильность предъявленных вычислени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учаи деления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вида:  а : а;  а : 1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 а ≠ 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число на то же число и на 1. 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деления числа на то же число и на 1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производить устные и письменные алгоритмы выполнения двух арифметических действий. 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нуля на числ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деление нуля на число, не равное 0. 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деления нуля на число, не равное 0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составных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правильность предъявленных вычислени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задачи, устанавливать зависимости между величинами, составлять план решения задачи, решать текстовые задачи разных видо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план действий и определять наиболее эффективные способы решения задач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для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любознательных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3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о те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«Табличное умножение и деление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дискуссия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. Располагать предметы на плане комнаты по описанию. Анализировать задачи-расчёты и решать их. Выполнять задания на логическое мышле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действий и определять наиболее эффективные способы реш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ч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 Оценивать правильность предъявленных вычислени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ывать, называть и записывать доли. Находить долю величи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и записывать </w:t>
            </w:r>
            <w:r>
              <w:rPr>
                <w:rFonts w:cs="Arial" w:ascii="Arial" w:hAnsi="Arial"/>
                <w:sz w:val="20"/>
                <w:szCs w:val="20"/>
              </w:rPr>
              <w:t>доли.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долю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числ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арифметическое действие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ужность. Круг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тить окружность (круг) с использованием циркуля. Моделировать различное расположение кругов на плоскости. Классифицировать геометрические фигуры по заданному или найденному основанию классификаци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тр, радиус окружно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Вычерч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кружность с помощью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ркул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метр окружности (круга)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тить диаметр окруж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долю величины и величину по её дол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вычерчивать диаметр окружности.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 xml:space="preserve"> Находить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долю числа и число по его дол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задач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5 по темам «Таблица умножения и деления. Ре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задач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при вычислении значений числовых выраж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времени в другие: мелкие в более крупные и крупные в более мелкие, используя соотношения между ними. Рассматривать единицы времени: год, месяц, неделя. Анализировать табель-календарь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времени: год, месяц, неделя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твеч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вопросы, используя табель-календарь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атривать единицу времени: сутки, закреплять представления о временной последовательности событий. Совершенствовать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у измерения времени: сутки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транички для любознательных»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вторение пройденного «Что узнали. Чему научились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 № 4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задания творческого и поискового характе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освоения темы, проявлять личную заинтересованность в приобретении и расширении знаний и способов действ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с числами 2–9 при вычислении значений числовых выраж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я единиц времени: год, месяц, неделя, сутк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4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 2 четверть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 знаний, 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таблицы умножения с числами   2-9 при вычислении значений числовых выраж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 от 1 до 100. Внетабличное умножение и деление (27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ёмы умножения и деления для случаев вида 20 · 3, 3 · 20, 60 : 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иться с приёмами умножения и деления на однозначное число двузначных чисел, оканчивающихся нулём. Выполнять внетабличное  умножение и деление в пределах 100 разными способа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ы умножения и деления на однозначное число двузначных чисел, оканчивающихся нулё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чаи деления вида 80 : 2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иться с приёмом деления двузначных чисел, оканчивающихся нулям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, уравн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приём деления двузначных чисел, оканчивающихся нулям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контролировать свою деятельность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суммы на числ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иться с различными способами умножения суммы двух слагаемых на какое-либо число. Использовать правила умножения суммы на число при выполнении внетабличного умнож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особ умножения суммы двух слагаемых на какое-либо число, находить результат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суммы на числ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правила умножения суммы на число при выполнении внетабличного умнож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различных способов умножения суммы на число и в решении задач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ение двузначного числа на однозначное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ся умножать двузначное число на однозначное и однозначное на двузначно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ять переместительное свойство умножения и свойство умножения суммы на число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умножения двузначного числа на однозначное и однозначного на двузначно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ение двузначного числа на однозначное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авила умножения двузначного числа на однозначное и однозначного на двузначно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, уравн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умножения двузначного числа на однозначное и однозначного на двузначно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ать задачи на приведение к единице пропорционального. Решать текстовые задачи арифметическим способом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план действий и определять наиболее эффективные способы решения задач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ения с двумя переменными. «Странички для любознательных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–исследовани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числять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, прикидку результатов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приемов вычисления значения выражений с двумя переменными при заданных значениях входящих в них букв, используя правила о порядке выполнения действий в числовых выражениях, свойства сложения, прикидку результатов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арифметических действий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суммы на числ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различными способами на число сумму, каждое слагаемое которой делится на это число. Использовать правила умножения суммы на число при выполнении дел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ние деления на число различными способами суммы, каждое слагаемое которой делится на это число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суммы на числ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правила деления суммы на число при решении примеров и зада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авило деления суммы на число и использовать его при решении примеров и задач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ёмы деления вида 69 : 3, 78 : 2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правила деления суммы на число при решении примеров и зада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авило деления суммы на число и использовать его при решении примеров и задач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между числами при делени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навыки нахождения делимого и делителя. 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выки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нахождения делимого и делител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я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разные способы для проверки выполненных действий при решении примеров и уравнений. Совершенствовать вычислительные навык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выки выполнения проверки деления умножение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 деления для случаев вида 87 : 29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: 22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двузначное число на двузначное способом подбор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авила деления двузначного числа на двузначное способом подбор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ься проверять умножение делением. Чертить отрезки заданной длины и сравнивать их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выки выполнения проверки умножения деление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авнений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ать уравнения на нахождение неизвестного множителя, неизвестного делимого, неизвестного делител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изученные правила проверки при решении уравн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пройденного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ая работа № 6 по теме «Внетабличное умножение и деление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уравнения разных видо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зученные правила проверки при решении уравн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авила деления двузначного числа на двузначное способом подбора, правила деления суммы на число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любознательных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о узнали. Чему научились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 № 5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. Работать (по рисунку) на вычислительной машине, осуществляющей выбор продолжения работ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зученные правила проверки при решении уравн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авила деления двузначного числа на двузначное способом подбора, правила деления суммы на число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5 по теме «Внетабличное умножение и деление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зученные правила проверки при решении уравн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авила деления двузначного числа на двузначное способом подбора, правила деления суммы на число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с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ко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ъяснять смысл деления с остатком. Решать примеры и задачи на внетабличное умножение и делен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иём деления с остатко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с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ко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статком, делать вывод, что при делении остаток всегда меньше делител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иём деления с остатко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с остатком. Деление с остатком методом подбор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с остатком, опираясь на знание табличного умножения и деления. Решать простые и составные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иём деления с остатком, опираясь на знание табличного умножения и делен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дачи 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ние с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ко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ать задачи на деление с остатком, опираясь на знание табличного умножения и делени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иём деления с остатком, опираясь на знание табличного умножения и делен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лучаи деления, когда делитель больше остатка.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20"/>
              </w:rPr>
              <w:t xml:space="preserve"> Проверочная работа № 7 по теме «Деление с остатком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мотреть случай деления с остатком, когда в частном получается нуль (делимое меньше делителя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деления с остатко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деление с остатком и его проверк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выки выполнения проверки при делении с остатко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 проект «Задачи-расчёты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и решать практические задачи с жизненным сюжетом. Проводить сбор информации, чтобы дополнять условия задач с недостающими данными, и решать их. Составлять план решения задачи. Работать в парах, анализировать и оценивать результат работ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 создавать способы решения проблем творческого и поискового характера, составлять связный текст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любознательных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о узнали. Чему научились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2 «Проверим себя и оценим свои достижения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 от 1 до 1000. Нумерация (13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ая нумерация чисел в пределах 100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трёхзначные числа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Знакомиться с новой единицей измерения –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1000. Образовывать числа из сотен, десятков, единиц; называть эти чис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овую единицу измерения – 1000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числа, состоящих из сотен, десятков, единиц; называть эти числ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ая нумерация чисел в пределах 100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ывать числа натурального ряда от 100 до 1000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уравнения, задачи с пропорциональными величина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числа натурального ряда от 100 до 100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самостоятельно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яды счётных единиц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иться с десятичным составом трёхзначных чисел. Совершенствовать вычислительные навыки, умение решать уравнения, задачи, преобразовывать единицы длин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есятичный состав трёхзначных чисе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писывать и 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рёхзначные числа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ая нумерация чисел в пределах 100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Записывать трёхзначные числа. Упорядочивать заданные числа, устанавливать правило, по которому составлена числовая последовательность, продолжать её или восстанавливать пропущенные в ней числа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рёхзначные числа, используя правило, по которому составлена числовая последовательность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, уменьшение чисел в 10 раз, в 100 раз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ивать и уменьшать натуральные числа в 10 раз, в 100 раз. Решать задачи на кратное и разностное сравнение. Читать, записывать трёхзначные чис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, полученный при увеличении и уменьшении числа в 10 раз, в 100 раз. 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проверять правильность выполнения вычислений изученными способами; оценивать правильность предъявленных вычислени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трёхзначного числа суммой разрядных слагаемых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ять трёхзначное число суммой разрядных слагаемых. 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рёхзначное число в виде суммы разрядных слагаемых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арифметическое действие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ая нумерация чисел в пределах 1000. Приёмы устных вычислений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атривать приёмы сложения и вычитания, основанные на знании разрядных слагаемых. 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>приёмы сложения и вычитания, основанные на знании разрядных слагаемых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иллюстрирующую данное арифметическое действие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6 по темам «Решение задач и уравнений. Деление с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статком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внение трёхзначных чисе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 № 6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атривать приёмы сравнения трёхзначных чисе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роверять усвоение изучаемой тем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рёхзначные числа и записывать результат сравнения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ная и письменная нумерация чисел в пределах 10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8 по теме «Нумерация чисел в пределах 1000»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количество сотен, десятков, единиц в числе. Совершенствовать вычислительные навыки, умение сравнивать, соотносить единицы измерения длины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, основанные на знании разрядных слагаемых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рёхзначные числа и записывать результат сравнения, соотносить единицы измерения длин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 массы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массы в другие: мелкие в более крупные и крупные в более мелкие, используя соотношения между ними. Сравнивать предметы по массе, упорядочивать их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ывать результат при переводе одних единиц массы в другие: мелкие в более крупные и крупные в более мелкие, используя соотношения между ним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любознательных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то узнали. Чему научилис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3 </w:t>
            </w:r>
            <w:r>
              <w:rPr>
                <w:rFonts w:cs="Arial" w:ascii="Arial" w:hAnsi="Arial"/>
                <w:b/>
                <w:i/>
                <w:spacing w:val="-8"/>
                <w:sz w:val="20"/>
                <w:szCs w:val="20"/>
              </w:rPr>
              <w:t>«Проверим себя и оценим свои достижения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ыполнять задания творческого и поискового характера: читать и записывать числа римскими цифрами; сравнивать позиционную десятичную систему счисления с римской непозиционной системой записи чисел. Читать записи, представленные римскими цифрами, на циферблатах часов, в оглавлении книг, в обозначении век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достигнутые результаты и недочёты, проявлять личную заинтересованность в расширении знаний и способов действ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7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 3 четверть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 от 1 до 1000. Сложение и вычитание (10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ёмы устных вычислений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устно вычисления в случаях, сводимых к действиям в пределах 1000, используя приёмы сложения и вычитания чисел, запись которых оканчивается нулями. Закреплять знания устной и письменной нумераци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>приёмы сложения и вычитания чисел, запись которых оканчивается нулям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устных вычисл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: 450 + 30, 620–20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устно вычисления в случаях, сводимых к действиям в пределах 1000, используя приёмы сложения и вычитания чисел, запись которых оканчивается нулями. Закреплять умения делить с остатком,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>приёмы сложения и вычитания чисел, запись которых оканчивается нулям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устных вычисл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: 470 + 80, 560–9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устно вычисления в случаях, сводимых к действиям в пределах 1000, используя приёмы сложения и вычитания чисел, запись которых оканчивается нулями. Сравнивать разные способы вычислений, выбирать удобный. 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>приёмы сложения и вычитания чисел, запись которых оканчивается нулям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арифметическое действие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устных вычисл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: 260 + 310, 670–14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устно вычисления, используя приёмы устных вычислений вида: 260 + 310, 670 – 140. Сравнивать разные способы вычислений, выбирать удобны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>новые приёмы вычислений вида: 260 + 310, 670–14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ых вычислений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приёмы письменного сложения и вычитания чисел и выполнять эти действия с числами в пределах 1000. Использовать различные приёмы проверки правильности вычислен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ы письменного сложения и вычитания чисел и выполнять эти действия с числами в пределах 1000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ое сложение трёхзначных чисе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письменного сложения чисел и выполнять эти действия с числами в пределах 1000. Контролировать пошагово правильность применения алгоритмов арифметических действий при письменных вычислениях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сложения чисел и выполнять эти действия с числами в пределах 1000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ёмы письменного вычитания в пределах 1000. «Что узнали. Чему научились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письменного вычитания чисел и выполнять эти действия с числами в пределах 1000. Контролировать пошагово правильность применения алгоритмов арифметических действий при письменных вычислениях. Использовать различные приёмы проверки правильности вычислен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вычитания чисел и выполнять эти действия с числами в пределах 100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угольников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9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 тем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«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ожение и вычитание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треугольники по видам (разносторонние и равнобедренные, а среди равнобедренных – равносторонние) и называть их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реугольники по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видам (разносторонние и равнобедренные, а среди равнобедренных – равносторонние) и называть их.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. Решение задач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Странички для любознательных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ст № 4 «Верно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еверно?»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ённых условиях. 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 Прогнозировать результаты вычислений; контролировать свою деятельность: проверять правильность выполнения вычислений изученными способам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8 «Приемы письменного сложения и вычитания трёхзначных чисел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Числа от 1 до 1000. Умножение и деление (16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устных вычисл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а: 180 · 4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 : 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устно вычисления в случаях, сводимых к действиям в пределах 1000, используя приём умножения и деления трёхзначных чисел, которые оканчиваются нулям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>умножение и деление трёхзначных чисел, которые оканчиваются нулям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устных вычисл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а: 240 · 4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· 4,  960 : 3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устно деление и умножение трёхзначных чисел на основе умножения суммы на число и деления суммы на число. 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счёта; развивать внимание, творческое мышлени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ёмы устных вычисл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а: 100 : 50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: 40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устное деление трёхзначных чисел способом подбора. Совершенствовать вычислительные навыки, умение решать задачи, уравн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счёта; развивать внимание, творческое мышлени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треугольник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Странич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любознательных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треугольники: прямоугольный, тупоугольный, остроугольный. Находить их в более сложных фигурах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вычислительные навыки, умение решать зада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ы треугольников: прямоугольный, тупоугольный, остроугольны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ы устных вычислений в пределах 1000. Закрепление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е деление трёхзначных чисел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счёта; развивать внимание, творческое мышлени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ёмы письменного умножения в пределах 100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ать письменно в пределах 1000 без перехода через разряд трёхзначного числа на однозначное число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ть устные и письменные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>умножение трёхзначного числа на однозначное без перехода через разряд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ёмы письменного умножения в пределах 1000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ать письменно в пределах 1000 с переходом через разряд многозначного числа на однозначное. Составлять план работы, анализировать, оценивать результаты освоения темы, проявлять личностную заинтересованность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>умножение многозначного числа на однозначное с переходом через разряд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ёмы письменного умножения в пределах 1000. Закрепление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в пределах 1000 многозначного числа на однозначное с переходом через разряд.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правильность предъявленных вычислений; сравнивать разные способы вычислений, выбирать из них удобный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10 по теме «Умножение многозначного числа на однозначное»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в пределах 1000 многозначного числа на однозначное с переходом через разряд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, сравнивать выраж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еометрическим материало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ём письменного деления на однозначное числ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в пределах 100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ём письменного деления на однозначное число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ть алгоритм письменного деления многозначного числа на однозначное и выполнять это действие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я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трёхзначные числа и соответственно проверять деление умножением. Совершенствовать вычислительные навыки, умение решать задачи, уравн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верку деления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ём письменного деления на однозначное число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ая работа № 11 по теме «Деление многозначного числа на однозначное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и объяснять ошибки в вычислениях. Выполнять вычисления и делать проверку. Совершенствовать вычислительные навыки, умение решать задач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калькуляторо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материал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ть различные приёмы проверки правильности вычислений, проводить проверку правильности вычислений с использованием калькулято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верку правильности вычислений с использованием калькулятора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.  </w:t>
            </w:r>
          </w:p>
        </w:tc>
      </w:tr>
      <w:tr>
        <w:trPr>
          <w:trHeight w:val="19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ройденного «Что узнали.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Чему научились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Математический диктант № 7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ножать письменно в пределах 1000 с переходом через разряд многозначное число на однозначное. Составлять план работы, анализировать, оценивать результаты освоения темы, проявлять личностную заинтересованность. Совершенствовать вычислительные навыки, умение решать зада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ая работа № 9 «Приёмы письменного умножения и деления в пределах 1000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вое повторение «Что узнали, чему научились в 3 классе» (6 часов)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тоговая диагностическая работ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умерация. Сложение и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читание.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еометрические фигуры и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ины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различных видов; работать с геометрическим материало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ение и деление.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чи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атематический диктант № 8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аписывать и 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изученных вид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и умножение многозначного числа на однозначное по алгоритму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оизводить устные и письменные алгоритмы выполнения арифметических действий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ая работа № 10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 г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 за 3 класс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еометрические фигуры 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20"/>
                <w:szCs w:val="20"/>
              </w:rPr>
              <w:t>величины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ст № 5 «Проверим себя и оценим свои достижения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умений и навыков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ять задания творческого и поискового характера, применять знания и способы действий в изменённых условиях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еометрическим материалом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а о порядке выполнения действий. Задач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ы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>правила о порядке выполнения действий в числовых выражениях со скобками и без скобок при вычислениях значений числовых выражений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требуемую информацию из указанных источников; фиксировать результаты разными способами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mallCaps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Печатные пособия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–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таблицы гигиенических требований к положению тетради, ручки, к правильной посадке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страционный материал (картинки предметные, таблицы) в соответствии с основными темами программы обучения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рточки с заданиями по математике для 3 класса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рудование рабочего места учителя: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лассная доска с креплениями для таблиц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гнитная доска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сональный компьютер с принтером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серокс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удиомагнитофон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D/DVD-проигрыватель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евизор с диагональю не менее 72 см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ектор для демонстрации слайдов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ультимедийный проектор; 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кспозиционный экран размером 150х150 см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Экранно-звуковые пособия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деофильмы, соответствующие содержанию программы по математике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айды (диапозитивы), соответствующие содержанию программы по математике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льтимедийные (цифровые) образовательные ресурсы, соответствующие содержанию программы по математике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ебно-практическое оборудование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стейшие школьные инструменты: ручка, карандаши цветные и простой, линейка, треугольники, ластик; 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териалы: бумага (писчая)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монстрационные пособия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ъекты, предназначенные для демонстрации счёта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глядные пособия для изучения состава чисел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страционные измерительные инструменты и приспособления (размеченные и неразмеченные линейки, циркуль, набор угольников, мерки)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страционные пособия для изучения геометрических величин (длины, площади, периметра)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страционная таблица умножения, таблица Пифагора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монстрационные пособия для изучения геометрических фигур и тел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орудование класса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ченические столы двухместные с комплектом стульев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ол учительский с тумбой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кафы для хранения учебников, дидактических материалов, пособий, учебного оборудования и пр.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тенные доски (полки) для вывешивания иллюстративного материала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6">
    <w:name w:val=" Знак Знак16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5">
    <w:name w:val=" Знак Знак15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4">
    <w:name w:val=" Знак Знак14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12">
    <w:name w:val=" Знак Знак12"/>
    <w:basedOn w:val="Style7"/>
    <w:qFormat/>
    <w:rPr>
      <w:sz w:val="24"/>
      <w:szCs w:val="24"/>
      <w:lang w:bidi="ar-SA"/>
    </w:rPr>
  </w:style>
  <w:style w:type="character" w:styleId="11">
    <w:name w:val=" Знак Знак11"/>
    <w:basedOn w:val="Style7"/>
    <w:qFormat/>
    <w:rPr>
      <w:sz w:val="24"/>
      <w:szCs w:val="24"/>
      <w:lang w:bidi="ar-SA"/>
    </w:rPr>
  </w:style>
  <w:style w:type="character" w:styleId="10">
    <w:name w:val=" Знак Знак10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9">
    <w:name w:val=" Знак Знак9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8">
    <w:name w:val=" Знак Знак8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7">
    <w:name w:val=" Знак Знак7"/>
    <w:basedOn w:val="Style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6">
    <w:name w:val=" Знак Знак6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7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4">
    <w:name w:val=" Знак Знак4"/>
    <w:basedOn w:val="Style7"/>
    <w:qFormat/>
    <w:rPr>
      <w:sz w:val="28"/>
      <w:szCs w:val="24"/>
      <w:lang w:val="ru-RU" w:bidi="ar-SA"/>
    </w:rPr>
  </w:style>
  <w:style w:type="character" w:styleId="3">
    <w:name w:val=" Знак Знак3"/>
    <w:basedOn w:val="Style7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2">
    <w:name w:val=" Знак Знак2"/>
    <w:basedOn w:val="Style7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7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3">
    <w:name w:val=" Знак Знак13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3">
    <w:name w:val="Font Style13"/>
    <w:basedOn w:val="Style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basedOn w:val="Style7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1">
    <w:name w:val=" Знак Знак1"/>
    <w:basedOn w:val="Style7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Style8">
    <w:name w:val=" Знак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35:00Z</dcterms:created>
  <dc:creator>5</dc:creator>
  <dc:description/>
  <cp:keywords/>
  <dc:language>en-US</dc:language>
  <cp:lastModifiedBy>user</cp:lastModifiedBy>
  <cp:lastPrinted>2013-04-11T12:06:00Z</cp:lastPrinted>
  <dcterms:modified xsi:type="dcterms:W3CDTF">2013-04-15T10:57:00Z</dcterms:modified>
  <cp:revision>32</cp:revision>
  <dc:subject/>
  <dc:title>Серия «Образовательный стандарт»</dc:title>
</cp:coreProperties>
</file>