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autoSpaceDE w:val="false"/>
        <w:spacing w:before="0" w:after="0"/>
        <w:ind w:left="1429" w:hanging="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начального общего образования по учебному предмету «Литературное чтение на русском языке» разработана</w:t>
      </w:r>
      <w:r>
        <w:rPr>
          <w:rStyle w:val="C8"/>
          <w:rFonts w:cs="Times New Roman" w:ascii="Times New Roman" w:hAnsi="Times New Roman"/>
          <w:sz w:val="24"/>
          <w:szCs w:val="24"/>
        </w:rPr>
        <w:t xml:space="preserve"> на основании следующих нормативных документов:</w:t>
      </w:r>
    </w:p>
    <w:p>
      <w:pPr>
        <w:pStyle w:val="C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Федеральный государственный стандарт начального общего образования (утв. приказом Минобразования и науки РФ от 06.10.2009 г. №373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ая образовательная программа НОО МБОУ СОШ№51 (Рабочая программа начального общего образования по учебному предмету  является составной частью основной образовательной программы начального общего образования МБОУ СОШ№5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Приказ МОРФ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Приказ Минобрнауки России издается ежегодно) / http://wvvw.consultant.ru/: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garant.ru/</w:t>
        </w:r>
      </w:hyperlink>
    </w:p>
    <w:p>
      <w:pPr>
        <w:pStyle w:val="C2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Федеральный закон от 03.08.2018 №317-ФЗ «О внесении изменений в статьи 11 и 14 Федерального закона « Об образовании в Российской Федерации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Примерные программы п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итературному чтению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1-4 УМК “Школа России”, Москва: Издат</w:t>
      </w:r>
      <w:r>
        <w:rPr>
          <w:rFonts w:cs="Times New Roman" w:ascii="Times New Roman" w:hAnsi="Times New Roman"/>
          <w:iCs/>
          <w:sz w:val="24"/>
          <w:szCs w:val="24"/>
        </w:rPr>
        <w:t>ельство “Просвещение”, 2019 год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второв: </w:t>
      </w:r>
      <w:r>
        <w:rPr>
          <w:rFonts w:cs="Times New Roman" w:ascii="Times New Roman" w:hAnsi="Times New Roman"/>
          <w:sz w:val="24"/>
          <w:szCs w:val="24"/>
        </w:rPr>
        <w:t>Л.Ф.Климановой, В.Г.Горецкого, Л.А.Виноградск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– УМК «Школа Росс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учебного предмета «Литературное чтение на русском языке» реализуется с использованием учебно-методического комплекта коллектива </w:t>
      </w:r>
      <w:r>
        <w:rPr>
          <w:rFonts w:cs="Times New Roman" w:ascii="Times New Roman" w:hAnsi="Times New Roman"/>
          <w:sz w:val="24"/>
          <w:szCs w:val="24"/>
        </w:rPr>
        <w:t>Л.Ф.Климановой, В.Г.Горецкого, Л.А.Виноградск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Литературное чтение на русском языке» </w:t>
      </w:r>
      <w:r>
        <w:rPr>
          <w:rFonts w:cs="Times New Roman" w:ascii="Times New Roman" w:hAnsi="Times New Roman"/>
          <w:sz w:val="24"/>
          <w:szCs w:val="24"/>
        </w:rPr>
        <w:t xml:space="preserve"> является  составляющей  предметной области «Родной язык и литературное чтение на родном языке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. Учебник. 4 класс. В 2 ч. Ч.1, 2 / (сост. Л.Ф.Климанова, В.Г.Горецкий, Л.А.Виноградская, М.В. Бойкина)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Основные задачи реализации содерж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учение родной литературы должно обеспечить: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о учебному предмету </w:t>
      </w:r>
      <w:r>
        <w:rPr>
          <w:rFonts w:cs="Times New Roman" w:ascii="Times New Roman" w:hAnsi="Times New Roman"/>
          <w:color w:val="000000"/>
          <w:sz w:val="24"/>
          <w:szCs w:val="24"/>
        </w:rPr>
        <w:t>«Литературное чтение на русском языке»</w:t>
      </w:r>
      <w:r>
        <w:rPr>
          <w:rFonts w:cs="Times New Roman" w:ascii="Times New Roman" w:hAnsi="Times New Roman"/>
          <w:sz w:val="24"/>
          <w:szCs w:val="24"/>
        </w:rPr>
        <w:t>, 1-4 класс (ФГОС НОО) для 4 класса рассчитано на 34 часа в учебный год.</w:t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программный материал учебного предмета </w:t>
      </w:r>
      <w:r>
        <w:rPr>
          <w:color w:val="000000"/>
          <w:sz w:val="24"/>
          <w:szCs w:val="24"/>
        </w:rPr>
        <w:t xml:space="preserve">«Литературное чтение на русском языке» </w:t>
      </w:r>
      <w:r>
        <w:rPr>
          <w:sz w:val="24"/>
          <w:szCs w:val="24"/>
        </w:rPr>
        <w:t>для 4  класса в течение учебного года будет выполнен полностью.</w:t>
      </w:r>
    </w:p>
    <w:p>
      <w:pPr>
        <w:pStyle w:val="Style1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ы организации учебного процесса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предмета применяется классно – урочная форма обучения, основу которой составляет системно – деятельностный подх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ланируемые (личностные, метапредметные, предметные) результаты освоения учебного предм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 в соответствии с требованиями ФГОС НОО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 выпускника будут сформированы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пособность к оценке своей учебной деятельност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знание основных моральных норм и ориентация на их выполнени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овка на здоровый образ жизн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для формирования:</w:t>
      </w:r>
    </w:p>
    <w:p>
      <w:pPr>
        <w:pStyle w:val="Normal"/>
        <w:spacing w:lineRule="auto" w:line="240" w:before="0" w:after="0"/>
        <w:ind w:left="260" w:firstLine="12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нутренней позиции обучающегося на уровне положительного отношения 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бразовательной организации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ойчивого учебно-познавательного интереса к новым общим способам решени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адекватного понимания причин успешности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е успешности учебной деятельност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 w:before="0" w:after="0"/>
        <w:ind w:left="260" w:right="4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гулятив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способ и результат действия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 сотрудничестве с учителем ставить новые учебные задач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ind w:left="260" w:right="37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знаватель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знаково-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сообщения в устной и письменной форм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на разнообразие способов решения задач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синтез как составление целого из част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водить сравнение и классификацию по заданным критерия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авливать причинно-следственные связи в изучаемом круге явлен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бобщать, т. 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станавливать аналоги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ладеть рядом общих приемов решения задач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и преобразовывать модели и схемы для решения задач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извольно и осознанно владеть общими приемами решения задач.</w:t>
      </w:r>
    </w:p>
    <w:p>
      <w:pPr>
        <w:pStyle w:val="Normal"/>
        <w:spacing w:lineRule="auto" w:line="240" w:before="0" w:after="0"/>
        <w:ind w:left="260" w:right="3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муникативные универсальные учебные действия Выпускник научится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формулировать собственное мнение и позицию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задавать вопрос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контролировать действия партнер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онимать относительность мнений и подходов к решению проблем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уществлять взаимный контроль и оказывать в сотрудничестве необходимую взаимопомощь; - адекватно использовать речевые средства для эффективного решения разнообразных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оммуникативных задач, планирования и регуляции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Литературное чтение на родном язы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) 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) 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)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) 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Федеральный государственный образовательный стандарт начального общего</w:t>
      </w:r>
    </w:p>
    <w:p>
      <w:pPr>
        <w:pStyle w:val="Normal"/>
        <w:spacing w:lineRule="auto" w:line="240" w:before="0" w:after="0"/>
        <w:ind w:left="320" w:right="4085" w:hanging="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Виды речевой и читательской деятельности </w:t>
      </w:r>
    </w:p>
    <w:p>
      <w:pPr>
        <w:pStyle w:val="Normal"/>
        <w:spacing w:lineRule="auto" w:line="240" w:before="0" w:after="0"/>
        <w:ind w:left="320" w:right="4460" w:hanging="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left="260" w:firstLine="1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итать со скоростью, позволяющей понимать смысл прочитанного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азличные виды чтения: изучающее, выборочное,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определять главную 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определять основное содержание текста; озаглавливать текст, в краткой форме отражая в названии основное содержание текста; находить 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подтверждая 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простейшие приемы анализа различных видов текстов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устанавливать взаимосвязь между событиями, фактами, поступками (мотивы, последствия), мыслями, чувствами героев, опираясь на содержание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использовать различные формы интерпретации содержания текстов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художественных текстов: формулировать простые выводы, основываясь на содержании текста; составлять характеристику персонажа; 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ля научно-популярных текстов: формулировать прос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художественных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передавать содержание прочитанного или прослушанного с учетом специфики текста в виде пересказа (полного или краткого) (для всех видов текстов)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частвовать в обсуждении прослушанного 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ов)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устанавливать ассоциации с жизненным опытом, с впечатлениями от восприятия других видов искусств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ставлять по аналогии устные рассказы (повествование, рассуждение, описание)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уг детского чтения (для всех видов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ести список прочитанных книг с целью использования его в учебной и вне учебной деятельности, в том числе для планирования своего круга чт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аннотацию и краткий отзыв на прочитанное произведение по заданному образцу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с тематическим каталогом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с детской периодико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амостоятельно писать отзыв о прочитанной книге (в свободной форме)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тературоведческая пропедевтика (только для художественных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находить средства художественной выразительности (метафора, олицетворение, эпитет)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оспринимать художественную литературу как вид искусства, приводить примеры проявления художественного вымысла в произведениях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пределять позиции героев художественного текста, позицию автора художественного текста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ворческая деятельность (только для художественных текстов)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здавать по аналогии собственный текст в жанре сказки и загадки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осстанавливать текст, дополняя его начало или окончание, или пополняя его событиями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устный рассказ по репродукциям картин художников или на основе личного опыта;</w:t>
      </w:r>
    </w:p>
    <w:p>
      <w:pPr>
        <w:pStyle w:val="Normal"/>
        <w:spacing w:lineRule="auto" w:line="240" w:before="0" w:after="0"/>
        <w:ind w:left="2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составлять устный рассказ на основе прочитанных произведений с учетом коммуникативной задачи (для разных адресатов)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вести рассказ (или повествование) на основе сюжета известного литературного произведения, дополняя и/или 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писать сочинения по поводу прочитанного в виде читательских аннотации или отзыва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серии иллюстраций с короткими текстами по содержанию прочитанного (прослушанного) произведения;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создавать проекты в виде книжек-самоделок, презентаций с аудиовизуальной поддержкой и пояснениями;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– </w:t>
      </w:r>
      <w:r>
        <w:rPr>
          <w:rFonts w:eastAsia="Times New Roman" w:cs="Times New Roman" w:ascii="Times New Roman" w:hAnsi="Times New Roman"/>
          <w:i/>
          <w:sz w:val="24"/>
        </w:rPr>
        <w:t>работать в группе, создавая сценарии и инсценируя прочитанное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мение говорить (культура речевого общения).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диалога как вида речи, в которой говорящие обмениваются высказываниями. Особенности диалогического общения: понимать его цель, обдумывать вопросы и ответы, выслушать, не перебивая, собеседника, поддерживая разговор с ним вопросами и репликами; в вежливой форме высказывать свою точку зрения по обсуждаемой теме или произведению с опорой на текст и личный опыт. Использование норм речевого этикета. Знакомство с особенностями национального этикета на основе фольклорных произведений.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монолога как формы речевого высказывания. Умение строить речевое высказывание небольшого объёма с опорой на текст.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уг детского чтения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я устного народного творчества разных народов. Произведения классиков русской литературы XIX—XX вв., классиков детской русской литературы, доступные для восприятия младшими школьниками. Книги художественные, научно-популярные, исторические, приключенческие, справочно-энциклопедическая литература, детские периодические издания. Жанровое разнообразие произведений, предназначенных для чтения и слушания (русские народные сказки; загадки, песенки, скороговорки, пословицы; рассказы и стихи; мифы и былины).</w:t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темы детского чтения: фольклор русского народа, произведения о Родине, её истории и природе; о детях, семье и школе; братьях наших меньших; о добре, дружбе, справедливости; юмористические произвед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матический план по изучению учебного предмета «Литературное чтение на русском языке»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428"/>
        <w:gridCol w:w="2410"/>
      </w:tblGrid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в мировой культур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литературного творч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 Родине, о подвигах, о слав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класс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нига в мировой культуре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понятия раздела</w:t>
      </w:r>
      <w:r>
        <w:rPr>
          <w:rFonts w:eastAsia="Times New Roman" w:cs="Times New Roman" w:ascii="Times New Roman" w:hAnsi="Times New Roman"/>
          <w:b/>
          <w:sz w:val="24"/>
        </w:rPr>
        <w:t>.</w:t>
      </w:r>
      <w:r>
        <w:rPr>
          <w:rFonts w:eastAsia="Times New Roman" w:cs="Times New Roman" w:ascii="Times New Roman" w:hAnsi="Times New Roman"/>
          <w:sz w:val="24"/>
        </w:rPr>
        <w:t xml:space="preserve"> Высказывания о книгах известных людей прошлого и современности. Из повести временных лет. О книгах. Летописец Нестор. М. Горький. О кни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Ценность книги, нравственный смысл стихотворения о кни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Монологическое высказывание «Моё отношение к книга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о возникновении книг в научно-энциклопедических словарях, в специальных справочниках. Работа в паре: поиск ответов на вопросы с опорой на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ниги из далёкого прошлого. Н Кончаловская «В монастырской келье…». Сокровища духовной народной мудрости. Пословицы и поговорки о добре.</w:t>
      </w:r>
    </w:p>
    <w:p>
      <w:pPr>
        <w:pStyle w:val="Normal"/>
        <w:spacing w:lineRule="auto" w:line="240" w:before="0" w:after="0"/>
        <w:ind w:left="420" w:right="12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токи литературного творчества</w:t>
      </w:r>
    </w:p>
    <w:p>
      <w:pPr>
        <w:pStyle w:val="Normal"/>
        <w:spacing w:lineRule="auto" w:line="240" w:before="0" w:after="0"/>
        <w:ind w:right="-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Основные</w:t>
        <w:tab/>
        <w:t>понятия</w:t>
        <w:tab/>
        <w:t>раздела:</w:t>
        <w:tab/>
        <w:t>притчи,</w:t>
        <w:tab/>
        <w:t>былин</w:t>
      </w:r>
      <w:r>
        <w:rPr>
          <w:rFonts w:cs="Times New Roman" w:ascii="Times New Roman" w:hAnsi="Times New Roman"/>
        </w:rPr>
        <w:t>ы,</w:t>
        <w:tab/>
        <w:t>мифы.</w:t>
        <w:tab/>
        <w:t xml:space="preserve">Виды устного народного </w:t>
      </w:r>
      <w:r>
        <w:rPr>
          <w:rFonts w:eastAsia="Times New Roman" w:cs="Times New Roman" w:ascii="Times New Roman" w:hAnsi="Times New Roman"/>
        </w:rPr>
        <w:t>творчества.Пословицы разных народов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Библия</w:t>
        <w:tab/>
        <w:t>–</w:t>
        <w:tab/>
        <w:t>главная священная</w:t>
        <w:tab/>
        <w:t xml:space="preserve">книга христиан.  </w:t>
      </w:r>
      <w:r>
        <w:rPr>
          <w:rFonts w:eastAsia="Times New Roman" w:cs="Times New Roman" w:ascii="Times New Roman" w:hAnsi="Times New Roman"/>
          <w:sz w:val="24"/>
        </w:rPr>
        <w:t>Былины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Особенности  былинных текстов.Славянский миф. Особенности мифа.Известные русские собиратели сказок.Монологическое высказывание «Моё отношение к сказке». Собиратели русских народных сказок: А. Н. Афанасьев, В. И. Даль.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 Родине, о подвигах, о сл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Основные понятия раздела: поступок, подвиг. Пословицы о Роди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А. Невский. Подготовка сообщения о святом А. Невском. В. Серов. Ледовое побоище. Н. Кончаловская. Слово о побоище ледовом.  Д. Донской. Куликовская битва.  Великая Отечественная война 1941 – 1945 годов.  Монологическое высказывание «Моё отношение к герою произведения «Сын полка» Творческий проект на тему «Нам не нужна вой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ции карт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остижения планируемых результатов освоения учеб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чтительные  формы  контрол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   Литературное чтение на русском языке 4 класс 1 ча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в мировой культуре (11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онятия раздела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ысказывания о книгах известных людей прошлого и соврем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повести временных лет. О кни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ность книги, нравственный смысл стихотворения о книг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онологическое высказывание «Моё отношение к книгам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 о возникновении книг в научно-энциклопедических словарях, в специальных справочни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 ответов на вопросы с опорой на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и из далёкого прошлого. Н Кончаловская «В монастырской келье…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овища духовной народной мудр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тописец Нест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 Горький. О книг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по раздел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нига в мировой культуре» Проект «Ценность кни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литературного творчества ( 13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понятия раздела:былины, мифы, сказки.,прит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  <w:tab w:val="left" w:pos="2440" w:leader="none"/>
                <w:tab w:val="left" w:pos="3360" w:leader="none"/>
                <w:tab w:val="left" w:pos="4240" w:leader="none"/>
                <w:tab w:val="left" w:pos="5200" w:leader="none"/>
                <w:tab w:val="left" w:pos="5980" w:leader="none"/>
                <w:tab w:val="left" w:pos="6660" w:leader="none"/>
                <w:tab w:val="left" w:pos="7540" w:leader="none"/>
                <w:tab w:val="left" w:pos="868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устного наро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овицы разных нар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Библия</w:t>
              <w:tab/>
              <w:t>– главная священная</w:t>
              <w:tab/>
              <w:t>книга</w:t>
              <w:tab/>
              <w:t>христи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  <w:tab w:val="left" w:pos="1480" w:leader="none"/>
                <w:tab w:val="left" w:pos="2320" w:leader="none"/>
                <w:tab w:val="left" w:pos="3460" w:leader="none"/>
                <w:tab w:val="left" w:pos="4140" w:leader="none"/>
                <w:tab w:val="left" w:pos="622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ылины.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Особенности  былинных  тек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авянский миф. Особенности миф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вестные русские собиратели сказ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ологическое высказывание «Моё отношение к сказк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иратели русских народных сказок: А. Н. Афанасьев, В. И. Да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тение сказ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тча. Чему она учи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притч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ение по разделу. Защита про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 Родине, о подвигах, о славе ( 10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онятия раздела: поступок, подви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овицы о Роди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 Невский. Подготовка сообщения о святом А. Невс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 Серов. Ледовое побо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 Кончаловская. Слово о побоище ледо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Донской. Куликовская би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еликая Отечественная война 1941 – 1945 год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Катаев «Сын пол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нологическое высказывание «Моё отношение к герою произведения «Сын пол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ий проект на тему «Нам не нужна вой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46" w:gutter="0" w:header="0" w:top="567" w:footer="0" w:bottom="10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" w:hAnsi="Times" w:eastAsia="MS Mincho;MS Gothic" w:cs="Times"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" w:hAnsi="Times" w:eastAsia="MS Mincho;MS Gothic" w:cs="Time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4:00Z</dcterms:created>
  <dc:creator>Admin</dc:creator>
  <dc:description/>
  <cp:keywords/>
  <dc:language>en-US</dc:language>
  <cp:lastModifiedBy>user</cp:lastModifiedBy>
  <cp:lastPrinted>2021-09-12T18:33:00Z</cp:lastPrinted>
  <dcterms:modified xsi:type="dcterms:W3CDTF">2021-09-12T10:35:00Z</dcterms:modified>
  <cp:revision>13</cp:revision>
  <dc:subject/>
  <dc:title/>
</cp:coreProperties>
</file>