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 – тематическое планирование </w:t>
      </w:r>
    </w:p>
    <w:tbl>
      <w:tblPr>
        <w:tblW w:w="152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4"/>
        <w:gridCol w:w="7"/>
        <w:gridCol w:w="7"/>
        <w:gridCol w:w="1031"/>
        <w:gridCol w:w="82"/>
        <w:gridCol w:w="1134"/>
        <w:gridCol w:w="719"/>
        <w:gridCol w:w="699"/>
        <w:gridCol w:w="992"/>
        <w:gridCol w:w="1559"/>
        <w:gridCol w:w="2977"/>
        <w:gridCol w:w="2552"/>
        <w:gridCol w:w="2551"/>
        <w:gridCol w:w="339"/>
      </w:tblGrid>
      <w:tr>
        <w:trPr>
          <w:trHeight w:val="787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0" w:before="60" w:after="20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Дата планируе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200"/>
              <w:jc w:val="center"/>
              <w:rPr>
                <w:rStyle w:val="Bodytext95ptBold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Дата по факт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200"/>
              <w:jc w:val="both"/>
              <w:rPr>
                <w:rStyle w:val="Bodytext95ptBold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ind w:left="255" w:right="274" w:firstLine="1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Планируемые предметные результаты освоения 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0" w:before="0" w:after="200"/>
              <w:ind w:left="255" w:right="274" w:firstLine="1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95ptBoldSpacing0pt"/>
                <w:rFonts w:cs="Times New Roman" w:ascii="Times New Roman" w:hAnsi="Times New Roman"/>
                <w:sz w:val="20"/>
                <w:szCs w:val="20"/>
              </w:rPr>
              <w:t>Истоки родного искусства (8 час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9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right="1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40" w:hanging="0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ейзаж родн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Itali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Характеризовать красоту при</w:t>
              <w:softHyphen/>
              <w:t>роды родного края. Характери</w:t>
              <w:softHyphen/>
              <w:t>зовать особенности красоты природы разных климатических зон. Изображать характерные особенности пейзажа родной природы. Использовать выра</w:t>
              <w:softHyphen/>
              <w:t>зительные средства живописи для создания образов природы. Изображать российскую приро</w:t>
              <w:softHyphen/>
              <w:t>ду (пейза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 эстетически оцени</w:t>
              <w:softHyphen/>
              <w:t xml:space="preserve">вать красоту природы родной земли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Да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эстетические характеристики различных пейзажей — среднерусско</w:t>
              <w:softHyphen/>
              <w:t xml:space="preserve">го, горного, степного, таежного и др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читься виде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разнообразие при</w:t>
              <w:softHyphen/>
              <w:t xml:space="preserve">родной среды и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назы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особенно</w:t>
              <w:softHyphen/>
              <w:t xml:space="preserve">сти среднерусской природы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Назы</w:t>
              <w:softHyphen/>
              <w:t>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характерные черты родного для ребенка пейзажа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живо</w:t>
              <w:softHyphen/>
              <w:t>писными навыками работы гуаш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Строить рассуждения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в форме связи простых сужде</w:t>
              <w:softHyphen/>
              <w:t>ний об объекте, его строе</w:t>
              <w:softHyphen/>
              <w:t xml:space="preserve">нии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читы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правила в планировании и контроле способа решени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9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40" w:hanging="0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Пейзаж родн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Itali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255" w:right="274" w:firstLine="11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Использовать выразительные средства живописи для созда</w:t>
              <w:softHyphen/>
              <w:t>ния образов природы. Изобра</w:t>
              <w:softHyphen/>
              <w:t>жать российскую природу (пей</w:t>
              <w:softHyphen/>
              <w:t>за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читься виде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красоту природы в произведениях русской живописи (И. Шишкин, А. Саврасов, Ф. Василь</w:t>
              <w:softHyphen/>
              <w:t xml:space="preserve">ев, И. Левитан, И. Грабарь и др.)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На</w:t>
              <w:softHyphen/>
              <w:t>зы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роль искусства в понимании красоты природы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Представля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з</w:t>
              <w:softHyphen/>
              <w:t xml:space="preserve">менчивость природы в разное время года и в течение дня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читься ви</w:t>
              <w:softHyphen/>
              <w:t>де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красоту разных времен года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живописными навыками работы гуаш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в обсуждении содержания и выразитель</w:t>
              <w:softHyphen/>
              <w:t xml:space="preserve">ных средств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цен</w:t>
              <w:softHyphen/>
              <w:t>ность искусства в соответст</w:t>
              <w:softHyphen/>
              <w:t>вии гармонии человека с ок</w:t>
              <w:softHyphen/>
              <w:t xml:space="preserve">ружающим миром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своей работе и рабо</w:t>
              <w:softHyphen/>
              <w:t>те товарища по заданным критерия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7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Style w:val="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Деревня - де</w:t>
              <w:softHyphen/>
              <w:t>ревянный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Style w:val="BodytextItali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рок фор</w:t>
              <w:softHyphen/>
              <w:t>мирования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Рассуждать о роли природных условий в характере традици</w:t>
              <w:softHyphen/>
              <w:t>онной культуры народа. Рас</w:t>
              <w:softHyphen/>
              <w:t>сказывать об избе, как образе традиционного русского дома. Рассказывать о воплощении в конструкции и декоре избы кос</w:t>
              <w:softHyphen/>
              <w:t>могонических представлений — представлений о порядке и уст</w:t>
              <w:softHyphen/>
              <w:t>ройстве мира. Объяснять кон</w:t>
              <w:softHyphen/>
              <w:t>струкцию избы и назначение её част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 эстетически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оцени</w:t>
              <w:softHyphen/>
              <w:t>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красоту русского деревянного зодчества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читься виде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традици</w:t>
              <w:softHyphen/>
              <w:t xml:space="preserve">онный образ деревни и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 xml:space="preserve">понимать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связь человека с окружающим миром природы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Назы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природные ма</w:t>
              <w:softHyphen/>
              <w:t xml:space="preserve">териалы для постройки, роль дерева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Объясня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особенности конструкции русской избы и назначение ее от</w:t>
              <w:softHyphen/>
              <w:t xml:space="preserve">дельных элементов: венец, клеть, сруб, двускатная крыша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 xml:space="preserve">Овладевать 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>навыками конструирования — конст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Проектиро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изделие: создавать образ в соответст</w:t>
              <w:softHyphen/>
              <w:t>вии с замыслом и реализо</w:t>
              <w:softHyphen/>
              <w:t>вывать его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Строить рассуждения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в форме связи простых сужде</w:t>
              <w:softHyphen/>
              <w:t xml:space="preserve">ний об объекте, его строении. </w:t>
            </w: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Учиты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правила в пла</w:t>
              <w:softHyphen/>
              <w:t>нировании и контроле спосо</w:t>
              <w:softHyphen/>
              <w:t>ба решения.</w:t>
            </w:r>
          </w:p>
          <w:p>
            <w:pPr>
              <w:pStyle w:val="Normal"/>
              <w:spacing w:lineRule="exact" w:line="22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Italic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 навыками кол</w:t>
              <w:softHyphen/>
              <w:t>лективной деятельности, ра-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0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Понимать единство красоты и пользы, единство функцио</w:t>
              <w:softHyphen/>
              <w:t>нальных и духовных смыслов. Рассказывать об украшениях избы и их значениях. Характе</w:t>
              <w:softHyphen/>
              <w:t>ризовать значимость гармонии постройки с окружающим ландшафтом. Изображать избу или моделировать её из бумаги (объём, полуобъём). Использо</w:t>
              <w:softHyphen/>
              <w:t>вать материалы: гуашь, кисти, бумага; ножницы, резак, к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руировать макет избы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Учиться изо</w:t>
              <w:softHyphen/>
              <w:t>бража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графическими или живопис</w:t>
              <w:softHyphen/>
              <w:t>ными средствами образ русской изб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ботать организованно в ко</w:t>
              <w:softHyphen/>
              <w:t>манде одноклассников под руководством учител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560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Style w:val="Bodytext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Деревня - де</w:t>
              <w:softHyphen/>
              <w:t>ревянный 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Style w:val="BodytextItalic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Рассказывать о деревянной храмовой архитектуре. Раскры</w:t>
              <w:softHyphen/>
              <w:t>вать традиции конструирования и декора избы в разных облас</w:t>
              <w:softHyphen/>
              <w:t>тях России. Создавать образ традиционной деревни: коллек</w:t>
              <w:softHyphen/>
              <w:t>тивное панно или объёмная пространственная постройка из бумаги (с объединением инди</w:t>
              <w:softHyphen/>
              <w:t>видуально сделанных дета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Называ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различные виды изб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Объ</w:t>
              <w:softHyphen/>
              <w:t>ясня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разнообразие сельских дере</w:t>
              <w:softHyphen/>
              <w:t>вянных построек: избы, ворота, амба</w:t>
              <w:softHyphen/>
              <w:t xml:space="preserve">ры, колодцы, избы и других построек традиционной деревни и т. д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Видеть 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красоту русского деревянного зодче</w:t>
              <w:softHyphen/>
              <w:t xml:space="preserve">ства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Понима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значение слова «зодчество»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 xml:space="preserve">Учиться создавать 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коллективное панно (объёмный ма</w:t>
              <w:softHyphen/>
              <w:t>кет) способом объединения индиви</w:t>
              <w:softHyphen/>
              <w:t>дуально сделанных изоб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Овладева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навыками кол</w:t>
              <w:softHyphen/>
              <w:t>лективной работы при вы</w:t>
              <w:softHyphen/>
              <w:t>полнении учебных практиче</w:t>
              <w:softHyphen/>
              <w:t>ских работ и реализации не</w:t>
              <w:softHyphen/>
              <w:t xml:space="preserve">сложных проектов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Осуще</w:t>
              <w:softHyphen/>
              <w:t>ствля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самоконтроль и корректировку хода работы и конечного результата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554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Style w:val="Bodytext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Красота</w:t>
            </w:r>
          </w:p>
          <w:p>
            <w:pPr>
              <w:pStyle w:val="Normal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Style w:val="BodytextItalic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Урок-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диску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Spacing0pt"/>
                <w:rFonts w:cs="Times New Roman" w:ascii="Times New Roman" w:hAnsi="Times New Roman"/>
                <w:spacing w:val="1"/>
                <w:sz w:val="20"/>
                <w:szCs w:val="20"/>
              </w:rPr>
              <w:t>Объяснять представление на</w:t>
              <w:softHyphen/>
              <w:t>рода о красоте человека, свя</w:t>
              <w:softHyphen/>
              <w:t>занное с традициями жизни и труда в определенных природ</w:t>
              <w:softHyphen/>
              <w:t>ных и исторических условиях. Приобретать опыт эмоциональ</w:t>
              <w:softHyphen/>
              <w:t>ного восприятия традиционного народного костюма. Различать деятельность каждого из Братьев-Мастеров (Мастера Изображения, Мастера Укра</w:t>
              <w:softHyphen/>
              <w:t>шения и Мастера Постройки) при создании русского на</w:t>
              <w:softHyphen/>
              <w:t>родного костюма. Размышлять о традиционной одежде как о выражении образа красоты че</w:t>
              <w:softHyphen/>
              <w:t>ло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Приобретать представление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об особенностях национального образа мужской и женской красоты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Пони</w:t>
              <w:softHyphen/>
              <w:t>ма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и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анализирова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конструкцию русского народного костюма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Овладе</w:t>
              <w:softHyphen/>
              <w:t>ва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навыками изображения фигуры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Осуществля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анализ объ</w:t>
              <w:softHyphen/>
              <w:t>ектов с выделением сущест</w:t>
              <w:softHyphen/>
              <w:t>венных и несущественных признаков; строить рассуж</w:t>
              <w:softHyphen/>
              <w:t>дения в форме связи про</w:t>
              <w:softHyphen/>
              <w:t xml:space="preserve">стых суждений об объекте. </w:t>
            </w:r>
            <w:r>
              <w:rPr>
                <w:rStyle w:val="BodytextItalicSpacing0pt"/>
                <w:rFonts w:cs="Times New Roman" w:ascii="Times New Roman" w:hAnsi="Times New Roman"/>
                <w:spacing w:val="1"/>
                <w:sz w:val="20"/>
                <w:szCs w:val="20"/>
              </w:rPr>
              <w:t>Осуществлять</w:t>
            </w:r>
            <w:r>
              <w:rPr>
                <w:rStyle w:val="Bodytex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 поиск ин</w:t>
              <w:softHyphen/>
              <w:t>формации, используя мате</w:t>
              <w:softHyphen/>
              <w:t>риалы представленных ри</w:t>
              <w:softHyphen/>
              <w:t>сунков и учебника, выделять этапы работы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702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матривать женский празд</w:t>
              <w:softHyphen/>
              <w:t>ничный костюм как концентра</w:t>
              <w:softHyphen/>
              <w:t>цию народных представлений об устройстве мира. Изобра</w:t>
              <w:softHyphen/>
              <w:t>жать женские и мужские образы в народных костюмах, исполь</w:t>
              <w:softHyphen/>
              <w:t xml:space="preserve">зовать гуашь, кисти, бумагу, клей, ножницы. </w:t>
            </w:r>
            <w:r>
              <w:rPr>
                <w:rStyle w:val="BodytextArial9ptItalicSpacing0pt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(Вариант зада</w:t>
              <w:softHyphen/>
              <w:t>ния: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зготовление кукол по типу народных тряпичных или леп</w:t>
              <w:softHyphen/>
              <w:t>ных фигу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836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Красота</w:t>
            </w:r>
          </w:p>
          <w:p>
            <w:pPr>
              <w:pStyle w:val="Normal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Характеризовать и эстетически оценивать образы человека- труженика в произведениях ху</w:t>
              <w:softHyphen/>
              <w:t>дожников (А. Венецианов,</w:t>
            </w:r>
          </w:p>
          <w:p>
            <w:pPr>
              <w:pStyle w:val="Normal"/>
              <w:spacing w:lineRule="exact" w:line="226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 Аргунов, В. Суриков, В. Вас</w:t>
              <w:softHyphen/>
              <w:t>нецов, В. Тропинин, 3. Сереб</w:t>
              <w:softHyphen/>
              <w:t>рякова, Б. Кустодиев). Рассуж</w:t>
              <w:softHyphen/>
              <w:t>дать об образе труда в народ</w:t>
              <w:softHyphen/>
              <w:t>ной культуре.</w:t>
            </w:r>
          </w:p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зображать сцены труда из крестьянской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иться изоб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цены труда из крестьянской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обсуждении содержания и выразитель</w:t>
              <w:softHyphen/>
              <w:t xml:space="preserve">ных средств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</w:t>
              <w:softHyphen/>
              <w:t>ность искусства в соответст</w:t>
              <w:softHyphen/>
              <w:t>вии гармонии человека с ок</w:t>
              <w:softHyphen/>
              <w:t xml:space="preserve">ружающим миром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ей работе и рабо</w:t>
              <w:softHyphen/>
              <w:t>те товарища по заданным критерия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247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ародные</w:t>
            </w:r>
          </w:p>
          <w:p>
            <w:pPr>
              <w:pStyle w:val="Normal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праз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празднике как о народном образе радости и счастливой жизни. Понимать роль традиционных народных праздников в жизни людей. Изображать календарные праздники (коллективная рабо</w:t>
              <w:softHyphen/>
              <w:t>та - панно): осенний праздник урожая, ярмарка; народные гу</w:t>
              <w:softHyphen/>
              <w:t>лянья, связанные с приходом весны или концом страды и др., используя гуашь, кисти, листы бумаги (или обои), (возможно создание индивидуальных ком</w:t>
              <w:softHyphen/>
              <w:t>позиционных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Эстетически оцени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расоту и значение народных праздников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</w:t>
              <w:softHyphen/>
              <w:t>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ые композици</w:t>
              <w:softHyphen/>
              <w:t xml:space="preserve">онные работы и коллективные панно на тему народного праздника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</w:t>
              <w:softHyphen/>
              <w:t>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 практике элементарными основами композици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 xml:space="preserve">Осваивать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алгоритм выполнения коллективного панно на тему народного празд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роектир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изделие: создавать образ в соответст</w:t>
              <w:softHyphen/>
              <w:t>вии с замыслом и реализо</w:t>
              <w:softHyphen/>
              <w:t xml:space="preserve">вывать его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 xml:space="preserve">Осуществлять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анализ объектов с выделе</w:t>
              <w:softHyphen/>
              <w:t>нием существенных и несу</w:t>
              <w:softHyphen/>
              <w:t>щественных признаков; стро</w:t>
              <w:softHyphen/>
              <w:t>ить рассуждения в форме связи простых суждений об объекте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60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 w:before="0" w:after="200"/>
              <w:ind w:left="14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ародные</w:t>
            </w:r>
          </w:p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праздники</w:t>
            </w:r>
          </w:p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(обобщение</w:t>
            </w:r>
          </w:p>
          <w:p>
            <w:pPr>
              <w:pStyle w:val="Normal"/>
              <w:spacing w:lineRule="exact" w:line="230" w:before="0" w:after="200"/>
              <w:ind w:left="14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 обоб</w:t>
              <w:softHyphen/>
              <w:t>щения и системати</w:t>
              <w:softHyphen/>
              <w:t>зации знаний. Урок- выст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255" w:right="274" w:firstLine="113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Воспринимать и характеризо</w:t>
              <w:softHyphen/>
              <w:t>вать образ народного праздни</w:t>
              <w:softHyphen/>
              <w:t>ка в изобразительном искусстве (Б. Кустодиев, К. Юон, Ф. Малявин и др.). Продолжить работу по выполнению коллективного панно на тему народного праз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назы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есколько произ</w:t>
              <w:softHyphen/>
              <w:t xml:space="preserve">ведений русских художников на тему народных праздников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 xml:space="preserve">Создавать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ые композиционныеработы и коллективные панно на тему народного праздника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а практике элементарными основами композици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ваи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алгоритм вы</w:t>
              <w:softHyphen/>
              <w:t>полнения коллективного панно на те</w:t>
              <w:softHyphen/>
              <w:t>му народного празд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выками кол</w:t>
              <w:softHyphen/>
              <w:t>лективной работы при вы</w:t>
              <w:softHyphen/>
              <w:t>полнении учебных практиче</w:t>
              <w:softHyphen/>
              <w:t xml:space="preserve">ских работ и реализации несложных проектов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</w:t>
              <w:softHyphen/>
              <w:t>ствл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амоконтроль и корректировку хода работы и конечного результата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1489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>Древние города нашей земли (7 часов)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1" w:hRule="exac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5640"/>
              <w:ind w:right="20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30" w:before="5640" w:after="20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FrankRuehl115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200"/>
              <w:ind w:left="12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одной у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Характеризовать образ древнего русского города. Объяснять зна</w:t>
              <w:softHyphen/>
              <w:t>чение выбора места для построй</w:t>
              <w:softHyphen/>
              <w:t>ки города. Рассказывать о впе</w:t>
              <w:softHyphen/>
              <w:t>чатлении, которое производил город при приближении к нему. Описывать крепостные стены и башни, въездные ворота. Объяснять роль пропорций в формировании конструктивного образа города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Знакомиться с картинами рус</w:t>
              <w:softHyphen/>
              <w:t>ских художников (А.Васнецова, И. Билибин, Н Рерих, С.Рябушкин и др.)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оздавать макет древнерус</w:t>
              <w:softHyphen/>
              <w:t>ского города (конструирование из бумаги или лепка крепостных стен и башен). (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Вариант зада</w:t>
              <w:softHyphen/>
              <w:t>ния: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зобразительный образ города-крепости)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спользовать материалы, бумага, ножницы, клей или пластилин, стеки; графические 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бъясня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оль и зна</w:t>
              <w:softHyphen/>
              <w:t xml:space="preserve">чение древнерусской архитектуры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конструкцию внутреннего про</w:t>
              <w:softHyphen/>
              <w:t>странства древнерусского города (кремль, торг, посад)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Анализиро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 xml:space="preserve">роль пропорций в архитектуре,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образное зна</w:t>
              <w:softHyphen/>
              <w:t>чение вертикалей и горизонталей в ор</w:t>
              <w:softHyphen/>
              <w:t xml:space="preserve">ганизации городского пространства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Назы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картины художников, изо</w:t>
              <w:softHyphen/>
              <w:t xml:space="preserve">бражающих древнерусские города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макет древнерусского города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Эстетически оцени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красоту древнерусской храмовой архитек</w:t>
              <w:softHyphen/>
              <w:t>туры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значения слов «верти</w:t>
              <w:softHyphen/>
              <w:t>каль» и «горизонта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ставля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план и после</w:t>
              <w:softHyphen/>
              <w:t xml:space="preserve">довательность действии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амокон</w:t>
              <w:softHyphen/>
              <w:t>троль и корректировку хода работы и конечного резуль</w:t>
              <w:softHyphen/>
              <w:t>тата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в обсуждении содержания и выразитель</w:t>
              <w:softHyphen/>
              <w:t>ных средст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воей работе и работе товарища по задан</w:t>
              <w:softHyphen/>
              <w:t>ным критерия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60"/>
              <w:ind w:left="12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Древние</w:t>
            </w:r>
          </w:p>
          <w:p>
            <w:pPr>
              <w:pStyle w:val="Normal"/>
              <w:spacing w:lineRule="exact" w:line="180" w:before="60" w:after="102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оборы</w:t>
            </w:r>
          </w:p>
          <w:p>
            <w:pPr>
              <w:pStyle w:val="Normal"/>
              <w:spacing w:lineRule="exact" w:line="230" w:before="1020" w:after="200"/>
              <w:ind w:right="2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FrankRuehl115pt"/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оставлять рассказ о соборах как о святыни города, воплоще</w:t>
              <w:softHyphen/>
              <w:t>нии красоты, могущества и си</w:t>
              <w:softHyphen/>
              <w:t>лы государства, как об архитек</w:t>
              <w:softHyphen/>
              <w:t>турном и смысловом центре города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крывать особенности конст-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укции и символики древне</w:t>
              <w:softHyphen/>
              <w:t>русского каменного храма, объ</w:t>
              <w:softHyphen/>
              <w:t>яснять смысловое значение его частей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азывать значение постройки, украшения и изображения в здании храма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оздавать макет города с по</w:t>
              <w:softHyphen/>
              <w:t>мощью лепки или постройки макета здания древнерусского каменного храма, (вариант за</w:t>
              <w:softHyphen/>
              <w:t>дания: изображение храма). Использовать материалы: пла</w:t>
              <w:softHyphen/>
              <w:t>стилин, стеки, коробки, ножни</w:t>
              <w:softHyphen/>
              <w:t>цы, клей; гуашь, кисти, бума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лучать представление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о конст</w:t>
              <w:softHyphen/>
              <w:t>рукции здания древнерусского камен</w:t>
              <w:softHyphen/>
              <w:t>ного храма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 xml:space="preserve">роль пропорций и ритма в архитектуре древних соборов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Моделиро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 xml:space="preserve">изображать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древнерусский храм (лепка или по-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тройка макета здания; изобразитель</w:t>
              <w:softHyphen/>
              <w:t>ное ре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роектиро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зделие: создавать образ в соответст</w:t>
              <w:softHyphen/>
              <w:t>вии с замыслом и реализо</w:t>
              <w:softHyphen/>
              <w:t>вывать его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анализ объектов с выделением существенных и несущест-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енных признаков; строить рассуждения в форме связи простых суждений об объ</w:t>
              <w:softHyphen/>
              <w:t>екте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8" w:hRule="exac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60"/>
              <w:ind w:left="12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Г орода</w:t>
            </w:r>
          </w:p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усск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азывать основные структур</w:t>
              <w:softHyphen/>
              <w:t>ные части города: Кремль, торг, посад. Рассказывать о раз</w:t>
              <w:softHyphen/>
              <w:t>мещении и характере жилых построек, их соответствии сельскому деревянному дому с усадьбой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монастырях как о произведении архитектуры и их роли в жизни древних городов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жителях древ</w:t>
              <w:softHyphen/>
              <w:t>нерусских городов, о со</w:t>
              <w:softHyphen/>
              <w:t>ответствии их одежды архитек- турно-предметной среде. Выполнять коллективную рабо</w:t>
              <w:softHyphen/>
              <w:t>ту: моделирование жилого на</w:t>
              <w:softHyphen/>
              <w:t>полнения города, завершение постройки макета города. Ва</w:t>
              <w:softHyphen/>
              <w:t>риант задания: изображение древнерусского города (внеш</w:t>
              <w:softHyphen/>
              <w:t>ний или внутренний вид города)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спользовать материалы: бу</w:t>
              <w:softHyphen/>
              <w:t>магу, коробки, ножницы, клей; тушь, палочка или гуашь, ки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Назы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сновные структурные части города,сравнивать и оп</w:t>
              <w:softHyphen/>
              <w:t xml:space="preserve">ределять их функции, назначение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моделир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пол</w:t>
              <w:softHyphen/>
              <w:t>ненное жизнью людей пространство древнерусского город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иться 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расоту истори</w:t>
              <w:softHyphen/>
              <w:t xml:space="preserve">ческого образа города и его значение для современной архитектуры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нтересоваться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историей своей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творческой деятельности при выполне</w:t>
              <w:softHyphen/>
              <w:t>нии учебных практических работ и реализации неслож</w:t>
              <w:softHyphen/>
              <w:t xml:space="preserve">ных проектов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ств</w:t>
              <w:softHyphen/>
              <w:t>л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амоконтроль и коррек</w:t>
              <w:softHyphen/>
              <w:t>тировку хода работы и ко</w:t>
              <w:softHyphen/>
              <w:t xml:space="preserve">нечного результата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Формулир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обственное мнение и позицию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470" w:hRule="exac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60"/>
              <w:ind w:left="12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Древнерус</w:t>
              <w:softHyphen/>
              <w:t>ские воины- защи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б образе жизни лю</w:t>
              <w:softHyphen/>
              <w:t>дей древнерусского города; о князе и его дружине, о торговом люде. Характеризовать одежду и ору</w:t>
              <w:softHyphen/>
              <w:t>жие воинов: их форму и красоту. Определять значение цвета в одежде, символические значе</w:t>
              <w:softHyphen/>
              <w:t>ния орнаментов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звивать навыки ритмической организации листа, изображе</w:t>
              <w:softHyphen/>
              <w:t>ния человека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зображать древнерусских воинов, княжескую дружину. Использовать материалы: гу</w:t>
              <w:softHyphen/>
              <w:t>ашь и кисти или мелки, бума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Назы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артины художников, изо</w:t>
              <w:softHyphen/>
              <w:t>бражающих древнерусских воинов — защитников Родины (В. Васнецов,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. Билибин, П. Корин и др.)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древнерусских воинов (князя и его дружину)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выками изображения фигуры челове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обсуждении содержания и выразитель</w:t>
              <w:softHyphen/>
              <w:t>ных средст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ей работе и работе товарища по задан</w:t>
              <w:softHyphen/>
              <w:t>ным критерия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5313" w:hRule="exac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60"/>
              <w:ind w:left="12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овгород. Псков. Владимир и Суздаль. 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утешест</w:t>
              <w:softHyphen/>
              <w:t>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Определять общий характер и архитектурное своеобразие разных городов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старинном ар</w:t>
              <w:softHyphen/>
              <w:t>хитектурном образе Новгорода, Пскова, Владимира, Суздаля (или других территориально близких городов). Характеризовать особый облик города, сформированный исто</w:t>
              <w:softHyphen/>
              <w:t>рией и характером деятель</w:t>
              <w:softHyphen/>
              <w:t>ности жителей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храмах- памятниках в Москве: о Покров</w:t>
              <w:softHyphen/>
              <w:t>ском соборе (храм Василия Бла</w:t>
              <w:softHyphen/>
              <w:t>женного) на Красной площади, о каменной шатровой церкви Воз</w:t>
              <w:softHyphen/>
              <w:t>несения в Коломенском. Беседа-путешествие — зна</w:t>
              <w:softHyphen/>
              <w:t>комство с исторической архи</w:t>
              <w:softHyphen/>
              <w:t>тектурой города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(Вариант задания: живописное или графическое изображение древнерусского города.) Использовать материалы: гу</w:t>
              <w:softHyphen/>
              <w:t>ашь, кисти, бумагу или мел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Анализир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ность и неповто</w:t>
              <w:softHyphen/>
              <w:t>римость памятников древнерусской архитектуры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эстетически пере</w:t>
              <w:softHyphen/>
              <w:t>жи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расоту городов, сохранив</w:t>
              <w:softHyphen/>
              <w:t>ших исторический облик, — свидете</w:t>
              <w:softHyphen/>
              <w:t>лей нашей истории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Вы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е отношение к архи</w:t>
              <w:softHyphen/>
              <w:t>тектурным и историческим ансамблям древнерусских городо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Рассужд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б общем и особенном в древнерусской архитектуре разных городов России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бъясн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значение архитектурных памятников древнего зодчества для современного обществ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браз древнерусского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обсуждении содержания и выразитель</w:t>
              <w:softHyphen/>
              <w:t>ных средст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Воспринимать,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, анализировать объекты, от</w:t>
              <w:softHyphen/>
              <w:t>мечать особенности формы и украшений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анализ объ</w:t>
              <w:softHyphen/>
              <w:t>ектов с выделением сущест</w:t>
              <w:softHyphen/>
              <w:t>венных и несущественных признаков; строить рассуж</w:t>
              <w:softHyphen/>
              <w:t>дения в форме связи про</w:t>
              <w:softHyphen/>
              <w:t>стых суждений об объекте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895" w:hRule="exac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spacing w:val="1"/>
                <w:sz w:val="20"/>
                <w:szCs w:val="20"/>
              </w:rPr>
              <w:t>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60"/>
              <w:ind w:left="12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Узорочье</w:t>
            </w:r>
          </w:p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тер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-ска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росте и изме</w:t>
              <w:softHyphen/>
              <w:t>нении назначения городов — торговых и ремесленных цент</w:t>
              <w:softHyphen/>
              <w:t>ров. Иметь представление о богатом украшении городских построек, о теремах, княжеских дворцах, боярских палатах, го</w:t>
              <w:softHyphen/>
              <w:t>родских усадьбах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Объяснять отражение природ</w:t>
              <w:softHyphen/>
              <w:t>ной красоты в орнаментах (преобладание растительных мотивов)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зображать интерьер теремных палат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спользовать материалы: лис</w:t>
              <w:softHyphen/>
              <w:t>ты бумаги для панно (бумага тонированная или цветная), гуашь, ки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мегпь представление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 развитии декора городских архитектурных по</w:t>
              <w:softHyphen/>
              <w:t>строек и декоративном украшении ин</w:t>
              <w:softHyphen/>
              <w:t xml:space="preserve">терьеров (теремных палат)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Различ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деятельность каждого из Братьев-Мастеров (Мастер Изобра</w:t>
              <w:softHyphen/>
              <w:t>жения, Мастер Украшения и Мастер Постройки) при создании теремов и палат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Выражать в изображении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азднич</w:t>
              <w:softHyphen/>
              <w:t>ную нарядность, узорочье интерьера терема (подготовка фона для сле</w:t>
              <w:softHyphen/>
              <w:t>дующего задания)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значение слова «изразц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Воспринимать,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равнивать, давать эстетическую оценку объекту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роектир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изделие: создавать образ в соответст</w:t>
              <w:softHyphen/>
              <w:t>вии с замыслом и реализо</w:t>
              <w:softHyphen/>
              <w:t>вывать его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троить рассуждения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форме связи простых сужде</w:t>
              <w:softHyphen/>
              <w:t>ний об объекте, его строе</w:t>
              <w:softHyphen/>
              <w:t xml:space="preserve">ни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иты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авила в планировании и контроле способа решени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761" w:hRule="exac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6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spacing w:val="1"/>
                <w:sz w:val="20"/>
                <w:szCs w:val="20"/>
              </w:rPr>
              <w:t>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60"/>
              <w:ind w:left="12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6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Пир в терем</w:t>
              <w:softHyphen/>
              <w:t>ных палатах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Объяснять роль постройки, ук</w:t>
              <w:softHyphen/>
              <w:t>рашения и изображения в соз</w:t>
              <w:softHyphen/>
              <w:t>дании образа древнерусского города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зображать праздник в интерь</w:t>
              <w:softHyphen/>
              <w:t>ере царских или княжеских па</w:t>
              <w:softHyphen/>
              <w:t>лат, участников пира (бояр, боярынь, музыкантов, царских стрельцов, прислужников). Изо</w:t>
              <w:softHyphen/>
              <w:t>бражать посуду на праздничных столах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спользовать материалы: гу</w:t>
              <w:softHyphen/>
              <w:t>ашь, кисти, бумагу, ножницы, к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роль постройки, изобра</w:t>
              <w:softHyphen/>
              <w:t>жения, украшения при создании об</w:t>
              <w:softHyphen/>
              <w:t xml:space="preserve">раза древнерусского города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изображения на тему праздничного пира в теремных палатах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многофигурные компо</w:t>
              <w:softHyphen/>
              <w:t>зиции в коллективных па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труднич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 процессе создания общей композици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выками кол</w:t>
              <w:softHyphen/>
              <w:t>лективной работы при вы</w:t>
              <w:softHyphen/>
              <w:t>полнении учебных практиче</w:t>
              <w:softHyphen/>
              <w:t>ских работ и реализации не</w:t>
              <w:softHyphen/>
              <w:t xml:space="preserve">сложных проектов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амокон</w:t>
              <w:softHyphen/>
              <w:t>троль и корректировку хода работы и конечного резуль</w:t>
              <w:softHyphen/>
              <w:t>тата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1489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>Каждый народ - художник (11 часов)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5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трана восхо</w:t>
              <w:softHyphen/>
              <w:t>дящего солн</w:t>
              <w:softHyphen/>
              <w:t>ца. Образ ху</w:t>
              <w:softHyphen/>
              <w:t>дожественной культуры Яп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художествен</w:t>
              <w:softHyphen/>
              <w:t>ной культуре Японии , как об очень целостной, экзотичной и в то же время вписанной в со</w:t>
              <w:softHyphen/>
              <w:t>временный мир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Умение видеть бесценную кра</w:t>
              <w:softHyphen/>
              <w:t>соту каждого маленького мо</w:t>
              <w:softHyphen/>
              <w:t>мента жизни, внимание к красоте деталей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брести знания о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многообразии представлений народов мира о кра</w:t>
              <w:softHyphen/>
              <w:t>соте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меть интерес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к иной и необычной художественной культуре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меть представления о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целостности и внутренней обоснованности раз</w:t>
              <w:softHyphen/>
              <w:t>личных художественных культ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в обсуждении содержания и выразитель</w:t>
              <w:softHyphen/>
              <w:t>ных средст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BodytextArial9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воей работе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 работе товарища по задан</w:t>
              <w:softHyphen/>
              <w:t>ным критерия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3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х многозначность и символический смысл. Рассказывать о традиционных постройках: о легких сквозных конструкциях построек с пере</w:t>
              <w:softHyphen/>
              <w:t>движными ширмами, отвечаю</w:t>
              <w:softHyphen/>
              <w:t>щих потребности быть в посто</w:t>
              <w:softHyphen/>
              <w:t>янном контакте с природой. Изображать природу через ха</w:t>
              <w:softHyphen/>
              <w:t>рактерные детали. Использовать материалы: лис</w:t>
              <w:softHyphen/>
              <w:t>ты мягкой (можно оберточной) бумаги, обрезанные как свиток, акварель (или жидко взятая гу</w:t>
              <w:softHyphen/>
              <w:t>ашь), тушь, мягкая ки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Воспри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эстетический характер традиционного для Японии пони</w:t>
              <w:softHyphen/>
              <w:t>мания красоты природы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меть представление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 образе традиционных японских построек и конструкции здания храма (пагоды)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собенности изображения, украшения и постройки в искусстве Японии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ироду через детали, характерные для японского искусства (ветки дерева с птичкой; цветок с ба</w:t>
              <w:softHyphen/>
              <w:t>бочкой; трава с кузнечиками, стреко</w:t>
              <w:softHyphen/>
              <w:t>зами; ветка цветущей вишни на фоне тумана, дальних гор), развивать жи</w:t>
              <w:softHyphen/>
              <w:t xml:space="preserve">вописные и графические навык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риобретать новые навыки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изо</w:t>
              <w:softHyphen/>
              <w:t>бражении природы, новые конструк</w:t>
              <w:softHyphen/>
              <w:t>тивные навыки, новые композицион</w:t>
              <w:softHyphen/>
              <w:t>ные навы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683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17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трана восхо</w:t>
              <w:softHyphen/>
              <w:t>дящего солн</w:t>
              <w:softHyphen/>
              <w:t>ца. Образ ху</w:t>
              <w:softHyphen/>
              <w:t>дожественной культуры Яп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Характеризовать образ женской красоты — изящные ломкие линии, изобразительный орна</w:t>
              <w:softHyphen/>
              <w:t>мент росписи японского платья- кимоно, отсутствие интереса к индивидуальности лица. Называть характерные особен</w:t>
              <w:softHyphen/>
              <w:t>ности японского искусства: графичность, хрупкость и рит</w:t>
              <w:softHyphen/>
              <w:t>мическая асимметрия. Изображать японок в кимоно, пе</w:t>
              <w:softHyphen/>
              <w:t>редавать характерные черты лица, прически, волнообразные движе</w:t>
              <w:softHyphen/>
              <w:t>ния фигуры. (Вариант задания: выполнение в объёме или полу- объёме бумажной куклы в кимо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женский образ в нацио</w:t>
              <w:softHyphen/>
              <w:t>нальной одежде в традициях японско</w:t>
              <w:softHyphen/>
              <w:t>го искусства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поставл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традиционные пред</w:t>
              <w:softHyphen/>
              <w:t>ставления о красоте русской и япон</w:t>
              <w:softHyphen/>
              <w:t>ской женщин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риобретать новые навыки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изо</w:t>
              <w:softHyphen/>
              <w:t>бражении человека, новые конструк</w:t>
              <w:softHyphen/>
              <w:t>тивные навыки, новые композицион</w:t>
              <w:softHyphen/>
              <w:t>ные навыки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ваи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овые эстетические пред</w:t>
              <w:softHyphen/>
              <w:t>ставления о поэтической красоте м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анализ объ</w:t>
              <w:softHyphen/>
              <w:t>ектов с выделением сущест</w:t>
              <w:softHyphen/>
              <w:t>венных и несущественных признаков; строить рассуж</w:t>
              <w:softHyphen/>
              <w:t>дения в форме связи про</w:t>
              <w:softHyphen/>
              <w:t>стых суждений об объекте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127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1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трана восхо</w:t>
              <w:softHyphen/>
              <w:t>дящего солн</w:t>
              <w:softHyphen/>
              <w:t>ца. Образ ху</w:t>
              <w:softHyphen/>
              <w:t>дожественной культуры Яп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Объяснять особенности изо</w:t>
              <w:softHyphen/>
              <w:t>бражения, украшения и по</w:t>
              <w:softHyphen/>
              <w:t>стройки в искусстве Японии. Называть традиционные празд</w:t>
              <w:softHyphen/>
              <w:t>ники: «Праздник цветения виш</w:t>
              <w:softHyphen/>
              <w:t>ни-сакуры», «Праздник хризан</w:t>
              <w:softHyphen/>
              <w:t>тем» и др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оздавать коллективное панно «Праздник цветения вишни- сакуры» или «Праздник хризан</w:t>
              <w:softHyphen/>
              <w:t>тем» (плоскостной или про</w:t>
              <w:softHyphen/>
              <w:t>странственный коллаж). Использовать материалы: большие листы бумаги, гуашь или акварель,пастель, каран</w:t>
              <w:softHyphen/>
              <w:t>даши, ножницы, к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браз праздника в Японии в коллективном панно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ваи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овые эстетические пред</w:t>
              <w:softHyphen/>
              <w:t>ставления о поэтической красоте м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выками кол</w:t>
              <w:softHyphen/>
              <w:t>лективной работы при вы</w:t>
              <w:softHyphen/>
              <w:t>полнении учебных практиче</w:t>
              <w:softHyphen/>
              <w:t>ских работ и реализации не</w:t>
              <w:softHyphen/>
              <w:t xml:space="preserve">сложных проектов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амокон</w:t>
              <w:softHyphen/>
              <w:t>троль и корректировку хода работы и конечного резуль</w:t>
              <w:softHyphen/>
              <w:t>тат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элементарные композиции на заданную те</w:t>
              <w:softHyphen/>
              <w:t>му, давать эстетическую оценку выполненных работ, находить их недостатки и корректировать их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681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1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ароды гор и ст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разнообразии природы нашей планеты и спо</w:t>
              <w:softHyphen/>
              <w:t>собности человека жить в самых разных природных условиях. Объяснять связь художествен</w:t>
              <w:softHyphen/>
              <w:t>ного образа культуры с при</w:t>
              <w:softHyphen/>
              <w:t>родными условиями жизни на</w:t>
              <w:softHyphen/>
              <w:t>род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Видеть изобретательность чело</w:t>
              <w:softHyphen/>
              <w:t>века в построении своего мира. Называть природные мотивы орнамента, его связь с разно</w:t>
              <w:softHyphen/>
              <w:t>травным ковром степи. Изображать жизнь в степи и кра</w:t>
              <w:softHyphen/>
              <w:t>соты пустых пространств (раз</w:t>
              <w:softHyphen/>
              <w:t>витие живописных навыков). Использовать материалы: гу</w:t>
              <w:softHyphen/>
              <w:t>ашь, кисти, бума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бъясни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разнообра</w:t>
              <w:softHyphen/>
              <w:t>зие и красоту природы различных ре</w:t>
              <w:softHyphen/>
              <w:t>гионов нашей страны, способность человека, живя в самых разных при</w:t>
              <w:softHyphen/>
              <w:t>родных условиях, создавать свою са</w:t>
              <w:softHyphen/>
              <w:t xml:space="preserve">мобытную художественную культуру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цены жизни людей в степи и в горах,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ере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расоту пустых пространств и величия горного пейзаж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живописными навыками в процессе создания самостоятель</w:t>
              <w:softHyphen/>
              <w:t>ной твор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элементарные композиции на заданную те</w:t>
              <w:softHyphen/>
              <w:t>му, давать эстетическую оценку выполненных работ, находить их недостатки и корректировать их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1867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2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ароды гор и ст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Продолжение работы. Изображать жизнь в степи и красоты пустых пространств (развитие живописных навыков)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спользовать материалы: гу</w:t>
              <w:softHyphen/>
              <w:t>ашь, кисти, бума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цены жизни людей в степи и в горах,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ере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расоту пустых пространств и величия горного пейзаж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живописными навыками в процессе создания самостоятель</w:t>
              <w:softHyphen/>
              <w:t>ной твор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троить рассуждения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форме связи простых сужде</w:t>
              <w:softHyphen/>
              <w:t>ний об объекте, его строе</w:t>
              <w:softHyphen/>
              <w:t xml:space="preserve">ни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иты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авила в планировании и контроле способа решени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844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2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Города в пусты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городах в пустыне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Видеть орнаментальный харак</w:t>
              <w:softHyphen/>
              <w:t>тер культуры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Создавать образ древнего среднеазиатского города (аппликация на цветной бумаге или макет основных архитек</w:t>
              <w:softHyphen/>
              <w:t>турных построек)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спользовать материалы: цветная бумагу, мелки, ножни</w:t>
              <w:softHyphen/>
              <w:t>цы, к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Характериз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собенности худо</w:t>
              <w:softHyphen/>
              <w:t xml:space="preserve">жественной культуры Средней Ази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бъясня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язь архитектурных по</w:t>
              <w:softHyphen/>
              <w:t>строек с особенностями природы и природных материало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браз древнего средне</w:t>
              <w:softHyphen/>
              <w:t>азиатского город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выками конструиро</w:t>
              <w:softHyphen/>
              <w:t>вания из бумаги и орнаментальной граф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оектировать изделие: соз</w:t>
              <w:softHyphen/>
              <w:t>давать образ в соответствии с замыслом и реализовывать его. Осуществлять анализ объектов с выделением су</w:t>
              <w:softHyphen/>
              <w:t>щественных и несуществен</w:t>
              <w:softHyphen/>
              <w:t>ных признаков; строить рас</w:t>
              <w:softHyphen/>
              <w:t>суждения в форме связи простых суждений об объек</w:t>
              <w:softHyphen/>
              <w:t>те, его строении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5520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2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Древняя</w:t>
            </w:r>
          </w:p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Эл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б особом значе</w:t>
              <w:softHyphen/>
              <w:t>нии искусства Древней Греции для культуры Европы и России. Определять храм как совер</w:t>
              <w:softHyphen/>
              <w:t>шенное произведение разума человека и украшение пейзажа. Видеть красоту построения че</w:t>
              <w:softHyphen/>
              <w:t>ловеческого тела — «архитек</w:t>
              <w:softHyphen/>
              <w:t>туру» тела, воспетую греками. Изображать греческий храм (полуобъёмные или плоские аппликации) для панно или объёмное моделирование из бумаги; изображать фигуры олимпийских спортсменов и участников праздничного шествия;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Использовать материалы: бу</w:t>
              <w:softHyphen/>
              <w:t>магу, ножницы, клей; гуашь, ки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pacing w:val="0"/>
                <w:sz w:val="20"/>
                <w:szCs w:val="20"/>
              </w:rPr>
              <w:t>Эстетически воспри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произ</w:t>
              <w:softHyphen/>
              <w:t xml:space="preserve">ведения искусства Древней Греции, </w:t>
            </w:r>
            <w:r>
              <w:rPr>
                <w:rStyle w:val="BodytextArial9ptItalicSpacing0pt"/>
                <w:rFonts w:cs="Times New Roman" w:ascii="Times New Roman" w:hAnsi="Times New Roman"/>
                <w:spacing w:val="0"/>
                <w:sz w:val="20"/>
                <w:szCs w:val="20"/>
              </w:rPr>
              <w:t>вы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 xml:space="preserve">свое отношение к ним. </w:t>
            </w:r>
            <w:r>
              <w:rPr>
                <w:rStyle w:val="BodytextArial9ptItalicSpacing0pt"/>
                <w:rFonts w:cs="Times New Roman" w:ascii="Times New Roman" w:hAnsi="Times New Roman"/>
                <w:spacing w:val="0"/>
                <w:sz w:val="20"/>
                <w:szCs w:val="20"/>
              </w:rPr>
              <w:t>Уметь отлич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древнегреческие скульптурные и архитектурные произ</w:t>
              <w:softHyphen/>
              <w:t>ведения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pacing w:val="0"/>
                <w:sz w:val="20"/>
                <w:szCs w:val="20"/>
              </w:rPr>
              <w:t>Уметь характериз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отличи</w:t>
              <w:softHyphen/>
              <w:t>тельные черты и конструктивные эле</w:t>
              <w:softHyphen/>
              <w:t>менты древнегреческого храма, изме</w:t>
              <w:softHyphen/>
              <w:t>нение образа при изменении пропор</w:t>
              <w:softHyphen/>
              <w:t>ций постройки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pacing w:val="0"/>
                <w:sz w:val="20"/>
                <w:szCs w:val="20"/>
              </w:rPr>
              <w:t>Моделир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из бумаги конструк</w:t>
              <w:softHyphen/>
              <w:t>цию греческих храмо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pacing w:val="0"/>
                <w:sz w:val="20"/>
                <w:szCs w:val="20"/>
              </w:rPr>
              <w:t>Осваи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основы конструкции, со</w:t>
              <w:softHyphen/>
              <w:t>отношение основных пропорций фи</w:t>
              <w:softHyphen/>
              <w:t>гуры человек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pacing w:val="0"/>
                <w:sz w:val="20"/>
                <w:szCs w:val="20"/>
              </w:rPr>
              <w:t>Изображ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0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олимпийских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спортсме</w:t>
              <w:softHyphen/>
              <w:t>нов (фигуры в движении) и участников праздничного шествия (фигуры в тра</w:t>
              <w:softHyphen/>
              <w:t>диционных одежд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обсуждении содержания и выразитель</w:t>
              <w:softHyphen/>
              <w:t>ных средст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ей работе и работе товарища по задан</w:t>
              <w:softHyphen/>
              <w:t>ным критерия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724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2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9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Древняя</w:t>
            </w:r>
          </w:p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Эл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9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фанта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Рассказывать о повседневной жизни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Называть праздники: Олимпий</w:t>
              <w:softHyphen/>
              <w:t>ские игры, праздник Великих Панафиней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Spacing0pt"/>
                <w:rFonts w:cs="Times New Roman" w:ascii="Times New Roman" w:hAnsi="Times New Roman"/>
                <w:sz w:val="20"/>
                <w:szCs w:val="20"/>
              </w:rPr>
              <w:t>Определять особенности изо</w:t>
              <w:softHyphen/>
              <w:t>бражения, украшения и по</w:t>
              <w:softHyphen/>
              <w:t>стройки в искусстве древних греков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Приобретать навыки создания коллективного панно «Древне</w:t>
              <w:softHyphen/>
              <w:t>греческий праздник» (пейзаж, храмовые постройки, празднич</w:t>
              <w:softHyphen/>
              <w:t>ное шествие или Олимпийские игры)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Использовать материалы: бу</w:t>
              <w:softHyphen/>
              <w:t>магу, ножницы, клей; гуашь, ки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оллективные панно на тему древнегреческих праз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Строить рассуждения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форме связи простых сужде</w:t>
              <w:softHyphen/>
              <w:t>ний об объекте, его строе</w:t>
              <w:softHyphen/>
              <w:t xml:space="preserve">нии. </w:t>
            </w:r>
            <w:r>
              <w:rPr>
                <w:rStyle w:val="BodytextArial9ptItalicSpacing0pt"/>
                <w:rFonts w:cs="Times New Roman" w:ascii="Times New Roman" w:hAnsi="Times New Roman"/>
                <w:sz w:val="20"/>
                <w:szCs w:val="20"/>
              </w:rPr>
              <w:t>Учитывать</w:t>
            </w:r>
            <w:r>
              <w:rPr>
                <w:rStyle w:val="BodytextArial9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9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авила в планировании и контроле способа решени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4415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2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85pt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Европейские города сред</w:t>
              <w:softHyphen/>
              <w:t>невек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Знакомиться с образом готиче</w:t>
              <w:softHyphen/>
              <w:t>ских городов средневековой Европы: узкие улицы и сплош</w:t>
              <w:softHyphen/>
              <w:t>ные фасады каменных домов. Видеть красоту готического храма, его величие и устрем</w:t>
              <w:softHyphen/>
              <w:t>ленность вверх, готические витражи и производимое ими впечатление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Рассказывать о ратуше и цен</w:t>
              <w:softHyphen/>
              <w:t>тральной площади города, о городской толпе,сословном разделении людей. Рассматри</w:t>
              <w:softHyphen/>
              <w:t>вать средневековые готические костюмы, их вертикальные ли</w:t>
              <w:softHyphen/>
              <w:t>нии, удлиненные пропорции. Подготовительный этап: изу</w:t>
              <w:softHyphen/>
              <w:t>чать архитектуру, одежду чело</w:t>
              <w:softHyphen/>
              <w:t>века и его окружение (предмет</w:t>
              <w:softHyphen/>
              <w:t>ный мир) европейских городов средневек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Виде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и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объясня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единство форм костюма и архитектуры, общее в их конструкции и украшениях.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Использо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выразительные воз</w:t>
              <w:softHyphen/>
              <w:t>можности пропорций в практической творческой работе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Разви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навыки изображения че</w:t>
              <w:softHyphen/>
              <w:t>ловека в условиях новой образной си</w:t>
              <w:softHyphen/>
              <w:t>стемы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Поним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значение выражения «го</w:t>
              <w:softHyphen/>
              <w:t>тический стил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 xml:space="preserve">Строить рассуждения в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форме связи простых сужде</w:t>
              <w:softHyphen/>
              <w:t xml:space="preserve">ний об объекте, его строении.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Участво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в обсуждении содержания и выразитель</w:t>
              <w:softHyphen/>
              <w:t>ных средств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Поним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ценность искусст</w:t>
              <w:softHyphen/>
              <w:t>ва з соответствии гармонии человека с окружающим миро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418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2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85pt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Европейские города сред</w:t>
              <w:softHyphen/>
              <w:t>невек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Видеть единство форм костюма и архитектуры, общее в их кон</w:t>
              <w:softHyphen/>
              <w:t>струкции и украшениях. Создавать панно «Площадь средневекового города» (или «Праздник цехов ремесленни</w:t>
              <w:softHyphen/>
              <w:t>ков на городской площади»). Использовать материалы: цветную и тонированную бума</w:t>
              <w:softHyphen/>
              <w:t>гу, гуашь, кисти (или пастель), ножницы, к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Созда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коллективное панно.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Использо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и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разви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навыки конструирования из бумаги (фасад хра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Обрет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 xml:space="preserve">новые навыки в конструировании из бумаги.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Овладе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навыками кол</w:t>
              <w:softHyphen/>
              <w:t>лективной работы при вы</w:t>
              <w:softHyphen/>
              <w:t>полнении учебных практиче</w:t>
              <w:softHyphen/>
              <w:t>ских работ и реализации не</w:t>
              <w:softHyphen/>
              <w:t xml:space="preserve">сложных проектов.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Осуществля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самокон</w:t>
              <w:softHyphen/>
              <w:t>троль и корректировку хода работы и конечного резуль</w:t>
              <w:softHyphen/>
              <w:t>тата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4110" w:hRule="exac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0" w:after="200"/>
              <w:ind w:left="200" w:hanging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2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 w:before="0" w:after="200"/>
              <w:ind w:left="100" w:hanging="0"/>
              <w:rPr>
                <w:rStyle w:val="BodytextArial85pt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ind w:left="10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Многообразие художествен</w:t>
              <w:softHyphen/>
              <w:t>ных культур в мире (обоб</w:t>
              <w:softHyphen/>
              <w:t>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Рассуждать о богатстве и мно</w:t>
              <w:softHyphen/>
              <w:t>гообразии художественных культур народов мира. Объяснять влияние особенностей природы на характер традицион</w:t>
              <w:softHyphen/>
              <w:t>ных построек, гармонию жилья с природой, образ красоты челове</w:t>
              <w:softHyphen/>
              <w:t>ка, народные праздники (образ благополучия, красоты, счастья в представлении этого народа). Осознать как прекрасное то, что человечество столь богато разны</w:t>
              <w:softHyphen/>
              <w:t>ми художественными культурами. Участвовать в выставке работ и беседе на тему «Каждый народ — художник»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pacing w:val="1"/>
                <w:sz w:val="20"/>
                <w:szCs w:val="20"/>
              </w:rPr>
              <w:t>Понимать разности творческой работы в разных культу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Осозна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цельность каждой куль</w:t>
              <w:softHyphen/>
              <w:t>туры, естественную взаимосвязь ее проявлений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Узна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по предъявляемым произ</w:t>
              <w:softHyphen/>
              <w:t xml:space="preserve">ведениям художественные культуры, с которыми знакомились на уроках. </w:t>
            </w: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Соотноси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особенности традици</w:t>
              <w:softHyphen/>
              <w:t>онной культуры народов мира в вы</w:t>
              <w:softHyphen/>
              <w:t>сказываниях, эмоциональных оцен</w:t>
              <w:softHyphen/>
              <w:t>ках, собственной художественно</w:t>
              <w:softHyphen/>
              <w:t>творче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Поним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pacing w:val="1"/>
                <w:sz w:val="20"/>
                <w:szCs w:val="20"/>
              </w:rPr>
              <w:t>Давать оценку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1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pacing w:val="1"/>
                <w:sz w:val="20"/>
                <w:szCs w:val="20"/>
              </w:rPr>
              <w:t>своей работе и работе товарища по задан</w:t>
              <w:softHyphen/>
              <w:t>ным критериям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center"/>
              <w:rPr>
                <w:rStyle w:val="BodytextArial85ptBold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center"/>
              <w:rPr>
                <w:rStyle w:val="BodytextArial85ptBoldSpacing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>Искусство объединяет народы (9 часов)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both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Матери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Рассказывать о своих впечат</w:t>
              <w:softHyphen/>
              <w:t>лениях от общения с произве</w:t>
              <w:softHyphen/>
              <w:t>дениями искусства, анализиро</w:t>
              <w:softHyphen/>
              <w:t>вать выразительные средства произведений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Развивать навыки творческого восприятия произведений ис</w:t>
              <w:softHyphen/>
              <w:t>кусства и композиционного изо</w:t>
              <w:softHyphen/>
              <w:t>бражения.</w:t>
            </w:r>
          </w:p>
          <w:p>
            <w:pPr>
              <w:pStyle w:val="Normal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Изображать (по представле</w:t>
              <w:softHyphen/>
              <w:t>нию) образ матери и дитя, их единства, ласки, т. е. отноше</w:t>
              <w:softHyphen/>
              <w:t>ния друг к другу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Использовать материалы: гу</w:t>
              <w:softHyphen/>
              <w:t>ашь, кисти или пастель, бум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знавать</w:t>
            </w: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риводить</w:t>
            </w: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примеры про</w:t>
              <w:softHyphen/>
              <w:t>изведений искусств, выражающих красоту материнства.</w:t>
            </w:r>
          </w:p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образ материнства (мать и дитя), опираясь на впечатле</w:t>
              <w:softHyphen/>
              <w:t>ния от произведений искусства и жизн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поиск ин</w:t>
              <w:softHyphen/>
              <w:t>формации, используя мате</w:t>
              <w:softHyphen/>
              <w:t>риалы представленных ри</w:t>
              <w:softHyphen/>
              <w:t>сунков и учебника, выделять этапы работы.</w:t>
            </w:r>
          </w:p>
          <w:p>
            <w:pPr>
              <w:pStyle w:val="Normal"/>
              <w:spacing w:lineRule="exact" w:line="22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в творческой деятельности при выполне</w:t>
              <w:softHyphen/>
              <w:t>нии учебных практических работ</w:t>
            </w:r>
          </w:p>
        </w:tc>
      </w:tr>
      <w:tr>
        <w:trPr>
          <w:trHeight w:val="169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both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Матери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Продолжение работы. Изображать (по представле</w:t>
              <w:softHyphen/>
              <w:t>нию) образ матери и дитя, их единства, ласки, т. е. отноше</w:t>
              <w:softHyphen/>
              <w:t>ния друг к другу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Использовать материалы: гу</w:t>
              <w:softHyphen/>
              <w:t>ашь, кисти или пастель, бум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образ материнства (мать и дитя), опираясь на впечатле</w:t>
              <w:softHyphen/>
              <w:t>ния от произведений искусства и жизн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85ptBoldSpacing0p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в творческой деятельности при выполне</w:t>
              <w:softHyphen/>
              <w:t>нии учебных практических работ</w:t>
            </w:r>
          </w:p>
        </w:tc>
      </w:tr>
      <w:tr>
        <w:trPr>
          <w:trHeight w:val="3547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ind w:left="20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both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both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Мудрость</w:t>
            </w:r>
          </w:p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стар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Наблюдать проявления духов</w:t>
              <w:softHyphen/>
              <w:t>ного мира в лицах близких людей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Видеть выражение мудрости старости в произведениях ис</w:t>
              <w:softHyphen/>
              <w:t>кусства (портреты Рембрандта, автопортреты Леонардо да Винчи, Эль Греко и т.д.). Создавать изображение люби</w:t>
              <w:softHyphen/>
              <w:t>мого пожилого человека, пере</w:t>
              <w:softHyphen/>
              <w:t>давать стремление выразить его внутренний мир. Использовать материалы: гу</w:t>
              <w:softHyphen/>
              <w:t>ашь или мелки, пастель, бум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Разви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выки восприятия про</w:t>
              <w:softHyphen/>
              <w:t>изведений искусства.</w:t>
            </w:r>
          </w:p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Созда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процессе творческой работы эмоционально выразитель</w:t>
              <w:softHyphen/>
              <w:t>ный образ пожилого человека (изо</w:t>
              <w:softHyphen/>
              <w:t>бражение по представлению на ос</w:t>
              <w:softHyphen/>
              <w:t>нове наблюдений)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обсуждении содержания и выразительных средств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.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ей работе и работе товарища по задан</w:t>
              <w:softHyphen/>
              <w:t>ным критериям</w:t>
            </w:r>
          </w:p>
        </w:tc>
      </w:tr>
      <w:tr>
        <w:trPr>
          <w:trHeight w:val="3552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ind w:left="20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both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Сопережива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Рассуждать о том, что искусст</w:t>
              <w:softHyphen/>
              <w:t>во разных народов несет в себе опыт сострадания, сочувствия, вызывает сопереживание зри</w:t>
              <w:softHyphen/>
              <w:t>теля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Учиться видеть изображение печали и страдания в искус</w:t>
              <w:softHyphen/>
              <w:t>стве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Создавать рисунок с драмати</w:t>
              <w:softHyphen/>
              <w:t>ческим сюжетом, придуманным автором (больное животное, погибшее дерево и т. п.). Использовать материалы: гу</w:t>
              <w:softHyphen/>
              <w:t>ашь (черная или белая), кисти, бум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меть объяснять, рассуждать,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ак в произведениях искусства выража</w:t>
              <w:softHyphen/>
              <w:t>ется печальное и трагическое содер</w:t>
              <w:softHyphen/>
              <w:t>жание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Эмоционально откликаться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 об</w:t>
              <w:softHyphen/>
              <w:t>разы страдания в произведениях ис</w:t>
              <w:softHyphen/>
              <w:t>кусства, пробуждающих чувства пе</w:t>
              <w:softHyphen/>
              <w:t>чали и участия.</w:t>
            </w:r>
          </w:p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Выраж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художественными сред</w:t>
              <w:softHyphen/>
              <w:t>ствами свое отношение при изобра</w:t>
              <w:softHyphen/>
              <w:t xml:space="preserve">жении печального события.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Изображ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самостоятельной творческой работе драматический сюжет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Осуществлять анализ объек</w:t>
              <w:softHyphen/>
              <w:t>тов с выделением сущест</w:t>
              <w:softHyphen/>
              <w:t>венных и несущественных признаков; строить рассужде</w:t>
              <w:softHyphen/>
              <w:t xml:space="preserve">ния в форме связи простых суждений об объекте.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обсуждении содержания и выразительных средств.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</w:t>
            </w:r>
          </w:p>
        </w:tc>
      </w:tr>
      <w:tr>
        <w:trPr>
          <w:trHeight w:val="2978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ind w:left="20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both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both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Герои-</w:t>
            </w:r>
          </w:p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защи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Рассуждать о том, что все на</w:t>
              <w:softHyphen/>
              <w:t>роды имеют своих героев-за- щитников и воспевают их в своем искусстве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Выполнять лепку эскиза памят</w:t>
              <w:softHyphen/>
              <w:t>ника герою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Использовать материалы: пла</w:t>
              <w:softHyphen/>
              <w:t>стилин, стеки, дощеч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риобрет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творческий компози</w:t>
              <w:softHyphen/>
              <w:t>ционный опыт в создании героическо</w:t>
              <w:softHyphen/>
              <w:t>го образа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риводи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имеры памятников ге</w:t>
              <w:softHyphen/>
              <w:t>роям Отечества.</w:t>
            </w:r>
          </w:p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риобрет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творческий опыт соз</w:t>
              <w:softHyphen/>
              <w:t>дания проекта памятника героям (в объеме).</w:t>
            </w:r>
          </w:p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Овладе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авыками изображения в объеме, навыками композицион</w:t>
              <w:softHyphen/>
              <w:t>ного построения в скульптуре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частво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обсуждении содержания и выразительных средств.</w:t>
            </w:r>
          </w:p>
          <w:p>
            <w:pPr>
              <w:pStyle w:val="Normal"/>
              <w:spacing w:lineRule="exact" w:line="23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ценность искусст</w:t>
              <w:softHyphen/>
              <w:t>ва в соответствии гармонии человека с окружающим миром.</w:t>
            </w:r>
          </w:p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Давать оценку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ей работе и работе товарища по задан</w:t>
              <w:softHyphen/>
              <w:t>ным критериям</w:t>
            </w:r>
          </w:p>
        </w:tc>
      </w:tr>
      <w:tr>
        <w:trPr>
          <w:trHeight w:val="2836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ind w:left="20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both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Юность и на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Рассуждать о том, что в искус</w:t>
              <w:softHyphen/>
              <w:t>стве всех народов присутст</w:t>
              <w:softHyphen/>
              <w:t>вуют мечта, надежда на свет</w:t>
              <w:softHyphen/>
              <w:t>лое будущее, радость молодо</w:t>
              <w:softHyphen/>
              <w:t>сти и любовь к своим детям. Выполнять изображение радо</w:t>
              <w:softHyphen/>
              <w:t>сти детства, мечты о счастье, подвигах, путешествиях, открытиях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Использовать материалы: гуашь, кисти или мелки, бума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Приводить примеры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оизведений изобразительного искусства, посвя</w:t>
              <w:softHyphen/>
              <w:t>щенных теме детства, юности, наде</w:t>
              <w:softHyphen/>
              <w:t xml:space="preserve">жды,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меть выраж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е отноше</w:t>
              <w:softHyphen/>
              <w:t>ние к ним.</w:t>
            </w:r>
          </w:p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Выраж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художественными сред</w:t>
              <w:softHyphen/>
              <w:t>ствами радость при изображении те</w:t>
              <w:softHyphen/>
              <w:t xml:space="preserve">мы детства, юности, светлой мечты.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Разви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омпозиционные навыки изображения и поэтического видении жизн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Строить рассуждения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в форме связи простых сужде</w:t>
              <w:softHyphen/>
              <w:t xml:space="preserve">ний об объекте, его строении.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читы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правила в пла</w:t>
              <w:softHyphen/>
              <w:t>нировании и контроле спосо</w:t>
              <w:softHyphen/>
              <w:t>ба решения</w:t>
            </w:r>
          </w:p>
        </w:tc>
      </w:tr>
      <w:tr>
        <w:trPr>
          <w:trHeight w:val="4403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ind w:left="20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exact" w:line="170"/>
              <w:ind w:left="200" w:hanging="0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exact" w:line="170" w:before="0" w:after="200"/>
              <w:ind w:left="20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0" w:before="0" w:after="200"/>
              <w:jc w:val="both"/>
              <w:rPr>
                <w:rStyle w:val="BodytextArial85pt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Искусство на</w:t>
              <w:softHyphen/>
              <w:t>родов мира (обобще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 w:before="0" w:after="200"/>
              <w:jc w:val="both"/>
              <w:rPr>
                <w:rStyle w:val="BodytextArial85ptItalicSpacing0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рок-</w:t>
            </w:r>
          </w:p>
          <w:p>
            <w:pPr>
              <w:pStyle w:val="Normal"/>
              <w:spacing w:lineRule="exact" w:line="17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выст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Рассказы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об особенностях художественной культуры раз</w:t>
              <w:softHyphen/>
              <w:t>ных (знакомых по урокам) на</w:t>
              <w:softHyphen/>
              <w:t>родов, об особенностях пони</w:t>
              <w:softHyphen/>
              <w:t>мания ими красоты.</w:t>
            </w:r>
          </w:p>
          <w:p>
            <w:pPr>
              <w:pStyle w:val="Normal"/>
              <w:spacing w:lineRule="exact" w:line="226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Объяснять, почему многообра</w:t>
              <w:softHyphen/>
              <w:t>зие художественных культур (образов красоты) является богатством и ценностью всего мира.</w:t>
            </w:r>
          </w:p>
          <w:p>
            <w:pPr>
              <w:pStyle w:val="Normal"/>
              <w:spacing w:lineRule="exact" w:line="226" w:before="0" w:after="200"/>
              <w:ind w:left="120" w:hanging="0"/>
              <w:rPr>
                <w:rFonts w:ascii="Times New Roman" w:hAnsi="Times New Roman" w:eastAsia="Arial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Spacing0pt"/>
                <w:rFonts w:cs="Times New Roman" w:ascii="Times New Roman" w:hAnsi="Times New Roman"/>
                <w:sz w:val="20"/>
                <w:szCs w:val="20"/>
              </w:rPr>
              <w:t>Обсуждать и анализировать свои работы и работы одно</w:t>
              <w:softHyphen/>
              <w:t>классников с позиций творче</w:t>
              <w:softHyphen/>
              <w:t>ских задач, с точки зрения вы</w:t>
              <w:softHyphen/>
              <w:t>ражения содержания в работе. Участвовать в обсуждении вы</w:t>
              <w:softHyphen/>
              <w:t>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Объясня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оцени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свои впе</w:t>
              <w:softHyphen/>
              <w:t>чатления от произведений искусства разных народов.</w:t>
            </w:r>
          </w:p>
          <w:p>
            <w:pPr>
              <w:pStyle w:val="Normal"/>
              <w:spacing w:lineRule="exact" w:line="230" w:before="0" w:after="200"/>
              <w:ind w:left="120" w:hanging="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Узнава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называть,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к каким худо</w:t>
              <w:softHyphen/>
              <w:t>жественным культурам относятся предлагаемые (знакомые по урокам) произведения искусства и традици</w:t>
              <w:softHyphen/>
              <w:t>онной культур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0" w:after="200"/>
              <w:jc w:val="both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2"/>
                <w:sz w:val="20"/>
                <w:szCs w:val="20"/>
              </w:rPr>
            </w:pP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Осуществлять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анализ объектов выделением существенных и несущественных признаком; строить. рассуждения в форме связи простых суждений об объекте. </w:t>
            </w:r>
            <w:r>
              <w:rPr>
                <w:rStyle w:val="BodytextArial85ptItalicSpacing0pt"/>
                <w:rFonts w:cs="Times New Roman" w:ascii="Times New Roman" w:hAnsi="Times New Roman"/>
                <w:sz w:val="20"/>
                <w:szCs w:val="20"/>
              </w:rPr>
              <w:t>Строить рассуждения</w:t>
            </w:r>
            <w:r>
              <w:rPr>
                <w:rStyle w:val="BodytextArial85ptBoldSpacing0pt"/>
                <w:rFonts w:cs="Times New Roman" w:ascii="Times New Roman" w:hAnsi="Times New Roman"/>
                <w:b w:val="false"/>
                <w:bCs w:val="false"/>
                <w:i/>
                <w:iCs/>
                <w:spacing w:val="2"/>
                <w:sz w:val="20"/>
                <w:szCs w:val="20"/>
              </w:rPr>
              <w:t xml:space="preserve"> </w:t>
            </w:r>
            <w:r>
              <w:rPr>
                <w:rStyle w:val="BodytextArial85ptSpacing0pt"/>
                <w:rFonts w:cs="Times New Roman" w:ascii="Times New Roman" w:hAnsi="Times New Roman"/>
                <w:i/>
                <w:iCs/>
                <w:sz w:val="20"/>
                <w:szCs w:val="20"/>
              </w:rPr>
              <w:t>н форме связи простых суждений об объекте, его стро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Ruehl">
    <w:charset w:val="00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95ptBoldSpacing0pt">
    <w:name w:val="Body text + 9;5 pt;Bold;Spacing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Spacing0pt">
    <w:name w:val="Body text + 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ItalicSpacing0pt">
    <w:name w:val="Body text + Italic;Spacing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9ptSpacing0pt">
    <w:name w:val="Body text + Arial;9 pt;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9ptItalicSpacing0pt">
    <w:name w:val="Body text + Arial;9 pt;Italic;Spacing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9ptBoldSpacing0pt">
    <w:name w:val="Body text + Arial;9 pt;Bold;Spacing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FrankRuehl115pt">
    <w:name w:val="Body text + FrankRuehl;11;5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BodytextArial85ptSpacing0pt">
    <w:name w:val="Body text + Arial;8;5 pt;Spacing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Arial85ptItalicSpacing0pt">
    <w:name w:val="Body text + Arial;8;5 pt;Italic;Spacing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Arial85ptBoldSpacing0pt">
    <w:name w:val="Body text + Arial;8;5 pt;Bold;Spacing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BodytextCandara85pt">
    <w:name w:val="Body text + Candara;8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4:52:00Z</dcterms:created>
  <dc:creator>Татьяна</dc:creator>
  <dc:description/>
  <cp:keywords/>
  <dc:language>en-US</dc:language>
  <cp:lastModifiedBy>Пользователь</cp:lastModifiedBy>
  <cp:lastPrinted>2017-09-21T14:56:00Z</cp:lastPrinted>
  <dcterms:modified xsi:type="dcterms:W3CDTF">2017-09-21T05:57:00Z</dcterms:modified>
  <cp:revision>4</cp:revision>
  <dc:subject/>
  <dc:title/>
</cp:coreProperties>
</file>