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казенное учреждение «Комитет по образова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. Улан-Удэ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67640</wp:posOffset>
                </wp:positionV>
                <wp:extent cx="60579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.2pt" to="482.2pt,13.2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«Средняя общеобразовательная школа № 51» г. Улан-Удэ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205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Рассмотрено» на заседании МО _31.08.2020_________ </w:t>
            </w:r>
          </w:p>
          <w:p>
            <w:pPr>
              <w:pStyle w:val="Normal"/>
              <w:jc w:val="both"/>
              <w:rPr/>
            </w:pPr>
            <w:r>
              <w:rPr/>
              <w:t>___________Лугавц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Согласовано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ам.директора по УВР</w:t>
            </w:r>
          </w:p>
          <w:p>
            <w:pPr>
              <w:pStyle w:val="Normal"/>
              <w:jc w:val="both"/>
              <w:rPr/>
            </w:pPr>
            <w:r>
              <w:rPr/>
              <w:t>___________/</w:t>
            </w:r>
            <w:r>
              <w:rPr>
                <w:u w:val="single"/>
              </w:rPr>
              <w:t>Листопад С.В.</w:t>
            </w:r>
            <w:r>
              <w:rPr/>
              <w:t>/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>Директор МБОУ СОШ №51</w:t>
            </w:r>
          </w:p>
          <w:p>
            <w:pPr>
              <w:pStyle w:val="Normal"/>
              <w:jc w:val="both"/>
              <w:rPr/>
            </w:pPr>
            <w:r>
              <w:rPr/>
              <w:t>___________ /Вежевич А.Е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Дистанционная образовательн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ЛИТЕРАТУРЕ</w:t>
      </w:r>
    </w:p>
    <w:p>
      <w:pPr>
        <w:pStyle w:val="Normal"/>
        <w:jc w:val="center"/>
        <w:rPr>
          <w:b/>
          <w:b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курс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u w:val="single"/>
        </w:rPr>
        <w:t>ДЛЯ УЧАЩИХСЯ 5 КЛАСС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тупень образования / класс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0-2021 УЧЕБНЫЙ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 реализации программ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СТАВЛЕНА НА ОСНОВЕ ПРОГРАММЫ КОРОВИНОЙ В.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Учитель: Лугавцова О.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лан-Удэ 2020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/>
        </w:rPr>
        <w:t>Дистанционная</w:t>
      </w:r>
      <w:r>
        <w:rPr/>
        <w:t xml:space="preserve"> образовательная программа разработана для преподавания предмета «Литература» в 5 классе </w:t>
      </w:r>
      <w:r>
        <w:rPr>
          <w:b/>
        </w:rPr>
        <w:t>в условиях дистанционного обучения</w:t>
      </w:r>
      <w:r>
        <w:rPr/>
        <w:t>.</w:t>
      </w:r>
    </w:p>
    <w:p>
      <w:pPr>
        <w:pStyle w:val="C3"/>
        <w:shd w:fill="FFFFFF" w:val="clear"/>
        <w:tabs>
          <w:tab w:val="clear" w:pos="708"/>
          <w:tab w:val="left" w:pos="426" w:leader="none"/>
        </w:tabs>
        <w:spacing w:before="0" w:after="0"/>
        <w:ind w:firstLine="426"/>
        <w:rPr/>
      </w:pPr>
      <w:r>
        <w:rPr>
          <w:rStyle w:val="C0"/>
        </w:rPr>
        <w:t>Рабочая программа сформирована на основании следующих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9.12.2012 №273-ФЗ (ред. от 13.07.2015) «Об образовании в Российской Федерации» (с изм. и доп., вступ. в силу с 24.07.2015)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eastAsia="Calibri"/>
        </w:rPr>
      </w:pPr>
      <w:r>
        <w:rPr/>
        <w:t>Закон Республики Бурятия от 13.12.2013 №240-</w:t>
      </w:r>
      <w:r>
        <w:rPr>
          <w:lang w:val="en-US"/>
        </w:rPr>
        <w:t>V</w:t>
      </w:r>
      <w:r>
        <w:rPr/>
        <w:t xml:space="preserve"> «Об образовании в Республике Бурят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«17» декабря 2010 г. № 1897);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Style w:val="FontStyle81"/>
        </w:rPr>
      </w:pPr>
      <w:r>
        <w:rPr>
          <w:rStyle w:val="FontStyle81"/>
        </w:rPr>
        <w:t>Примерная ООП ООО</w:t>
      </w:r>
    </w:p>
    <w:p>
      <w:pPr>
        <w:pStyle w:val="FR2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 xml:space="preserve">Программа общеобразовательных учреждений. Литература. 5-11 классы (базовый уровень, 10-11 классы  (профильный уровень) /под ред. В.Я. Коровиной. – 9-е изд., испр.. и доп. – М.: «Просвещение»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9.12.2012 N 1067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/>
      </w:pPr>
      <w:r>
        <w:rPr>
          <w:sz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 для базового уровня.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е для 5 класса составлена на базе примерной программы основного общего образования в соответствии с основными по</w:t>
        <w:softHyphen/>
        <w:t xml:space="preserve">ложениями ФГОС нового поколения. 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рабочая программа ориентирована на со</w:t>
        <w:softHyphen/>
        <w:t>держание авторской программы и</w:t>
      </w:r>
      <w:r>
        <w:rPr>
          <w:rFonts w:cs="Times New Roman" w:ascii="Times New Roman" w:hAnsi="Times New Roman"/>
          <w:w w:val="128"/>
        </w:rPr>
        <w:t xml:space="preserve"> </w:t>
      </w:r>
      <w:r>
        <w:rPr>
          <w:rFonts w:cs="Times New Roman" w:ascii="Times New Roman" w:hAnsi="Times New Roman"/>
        </w:rPr>
        <w:t>на учебник-хресто</w:t>
        <w:softHyphen/>
        <w:t>матию В.Я. Коровиной, В.П.</w:t>
      </w:r>
      <w:r>
        <w:rPr>
          <w:rFonts w:cs="Times New Roman" w:ascii="Times New Roman" w:hAnsi="Times New Roman"/>
          <w:w w:val="82"/>
        </w:rPr>
        <w:t xml:space="preserve"> </w:t>
      </w:r>
      <w:r>
        <w:rPr>
          <w:rFonts w:cs="Times New Roman" w:ascii="Times New Roman" w:hAnsi="Times New Roman"/>
        </w:rPr>
        <w:t>Журавлева, В.И. Корови</w:t>
        <w:softHyphen/>
        <w:t xml:space="preserve">на (М.: Просвещение, 2014 г.). 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в соответствии с требованиями ФГОС основного общего образования, признающего приоритетной духовно-нравственную ценность литературы для школьника – будущего гражданина своей страны, любящего свой народ, язык и культуру и уважающего традиции и культуру других народов. Главная отличительная особенность  программы в том, что изучение литературы как эстетического и национально-исторического явления рассматривается не столько как цель преподавания, сколько как средство  развития лич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5"/>
        <w:jc w:val="both"/>
        <w:rPr/>
      </w:pPr>
      <w:r>
        <w:rPr/>
        <w:t xml:space="preserve">тенденции, связанные с вариативным развивающим образованием и требованиями ФГОС. Поэтому в ее основу положены педагогические и дидактические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о-ориентированные принципы: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адаптивности, принцип развития, принцип психологической комфортности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но-ориентированны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образа мира, принцип целостности содержания образования, принцип систематичности, принцип смыслового отношения к миру, принцип ориентировочной функции знаний, принцип овладения культурой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но-ориентированные принципы</w:t>
      </w:r>
      <w:r>
        <w:rPr>
          <w:rFonts w:cs="Times New Roman" w:ascii="Times New Roman" w:hAnsi="Times New Roman"/>
          <w:color w:val="000000"/>
          <w:sz w:val="24"/>
          <w:szCs w:val="24"/>
        </w:rPr>
        <w:t>: принцип обучения деятельности, принцип управляемого перехода от деятельности в учебной ситуации к деятельности в жизненной ситуации, принцип управляемого перехода от совместной учебно-познавательной деятельности к самостоятельной деятельности ученика, принцип опоры на предшествующее (спонтанное) развитие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литературного образования – становление духовного мира человека, создание условий для формирования внутренней потребности личности в непрерывном совершенствовании, в реализации своих творческих возможностей.</w:t>
      </w:r>
    </w:p>
    <w:p>
      <w:pPr>
        <w:pStyle w:val="Normal"/>
        <w:ind w:firstLine="426"/>
        <w:jc w:val="both"/>
        <w:rPr/>
      </w:pPr>
      <w:r>
        <w:rPr/>
        <w:t>Изучение литературы на ступени среднего (полного)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освоение текстов художественной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е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</w:t>
        <w:softHyphen/>
        <w:t xml:space="preserve">ния предусматривает </w:t>
      </w:r>
      <w:r>
        <w:rPr>
          <w:rFonts w:cs="Times New Roman" w:ascii="Times New Roman" w:hAnsi="Times New Roman"/>
          <w:iCs/>
        </w:rPr>
        <w:t>решение следующих основных задач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  <w:i/>
          <w:iCs/>
          <w:w w:val="91"/>
        </w:rPr>
        <w:t xml:space="preserve"> </w:t>
      </w:r>
    </w:p>
    <w:p>
      <w:pPr>
        <w:pStyle w:val="Style26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ответствия основной образова</w:t>
        <w:softHyphen/>
        <w:t xml:space="preserve">тельной программы требованиям ФГОС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обеспечение преемственности начального об</w:t>
        <w:softHyphen/>
        <w:t xml:space="preserve">щего. основного общего, среднего (полного) общего образования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ступности получения качест</w:t>
        <w:softHyphen/>
        <w:t>венного основного общего образования, дости</w:t>
        <w:softHyphen/>
        <w:t>жение планируемых результатов освоения про</w:t>
        <w:softHyphen/>
        <w:t>граммы основного общего образования всеми обучающимися, в том числе детьми-инвалидами и детьми с ограниченными возможностями здо</w:t>
        <w:softHyphen/>
        <w:t xml:space="preserve">ровья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установление требований: к воспитанию и со</w:t>
        <w:softHyphen/>
        <w:t>циализации обучающихся как части образо</w:t>
        <w:softHyphen/>
        <w:t>вательной программы, к соответствующему усилению воспитательного потенциала шко</w:t>
        <w:softHyphen/>
        <w:t>лы, к обеспечению индивидуального психоло</w:t>
        <w:softHyphen/>
        <w:t>го-педагогического сопровождения каждого обучающегося, к формированию образователь</w:t>
        <w:softHyphen/>
        <w:t xml:space="preserve">ного базиса с учетом не только знаний, но </w:t>
      </w:r>
      <w:r>
        <w:rPr>
          <w:rFonts w:cs="Times New Roman" w:ascii="Times New Roman" w:hAnsi="Times New Roman"/>
          <w:w w:val="134"/>
        </w:rPr>
        <w:t xml:space="preserve">и </w:t>
      </w:r>
      <w:r>
        <w:rPr>
          <w:rFonts w:cs="Times New Roman" w:ascii="Times New Roman" w:hAnsi="Times New Roman"/>
        </w:rPr>
        <w:t>со</w:t>
        <w:softHyphen/>
        <w:t xml:space="preserve">ответствующего культурного уровня развития личности, созданию необходимых условий для ее самореализации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обеспечение эффективного сочетания урочных и внеурочных форм организации образователь</w:t>
        <w:softHyphen/>
        <w:t>ного процесса, взаимодействия всех его участ</w:t>
        <w:softHyphen/>
        <w:t xml:space="preserve">ников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взаимодействие образовательного учреждения при реализации основной образовательной про</w:t>
        <w:softHyphen/>
        <w:t>граммы с социальными партнерами; 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ной деятельности, в том числе социальной практи</w:t>
        <w:softHyphen/>
        <w:t xml:space="preserve">ки, с использованием учреждений дополнительного образования детей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нтеллектуальных и творческих со</w:t>
        <w:softHyphen/>
        <w:t>ревнований, научно-технического творчества, проектной и учебно-исследовательской деятель</w:t>
        <w:softHyphen/>
        <w:t xml:space="preserve">ности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участие обучающихся, их родителей (законных представителей), педагогических работников и общественности в создании и развитии вну</w:t>
        <w:softHyphen/>
        <w:t xml:space="preserve">тришкольной социальной среды, школьного уклада; </w:t>
      </w:r>
    </w:p>
    <w:p>
      <w:pPr>
        <w:pStyle w:val="Style2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включение обучающихся в процессы познания и преобразования внешкольной социальной среды (населенного пункта, района, города) дня приоб</w:t>
        <w:softHyphen/>
        <w:t>ретения опыта реального управления и действия; социальное и учебно-исследовательское про</w:t>
        <w:softHyphen/>
        <w:t>ектирование, профессиональная ориентация обучающихся при поддержке педагогов, психо</w:t>
        <w:softHyphen/>
        <w:t>логов, социальных педагогов в сотрудничестве с базовыми предприятиями, учреждениями про</w:t>
        <w:softHyphen/>
        <w:t>фессионального образования, центрами профес</w:t>
        <w:softHyphen/>
        <w:t xml:space="preserve">сиональной работы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физического, психоло</w:t>
        <w:softHyphen/>
        <w:t xml:space="preserve">гического и социального здоровья обучающихся, обеспечение их безопасности. </w:t>
      </w:r>
    </w:p>
    <w:p>
      <w:pPr>
        <w:pStyle w:val="Style2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</w:t>
        <w:softHyphen/>
        <w:t>скими и стали достоянием отечественной и мировой литературы. Следовательно, цель литературного обра</w:t>
        <w:softHyphen/>
        <w:t>зования в школе состоит и в том, чтобы познакомить учащихся с классическими образцами мировой сло</w:t>
        <w:softHyphen/>
        <w:t>весной культуры, обладающими высокими художест</w:t>
        <w:softHyphen/>
        <w:t>венными достоинствами, выражающими жизненную правду, обще гуманистические идеалы и воспитываю</w:t>
        <w:softHyphen/>
        <w:t>щими высокие нравственные чувства у человека чи</w:t>
        <w:softHyphen/>
        <w:t xml:space="preserve">тающего. </w:t>
      </w:r>
    </w:p>
    <w:p>
      <w:pPr>
        <w:pStyle w:val="Normal"/>
        <w:ind w:firstLine="425"/>
        <w:jc w:val="both"/>
        <w:rPr/>
      </w:pPr>
      <w:r>
        <w:rPr/>
        <w:t xml:space="preserve">Преподавание ведётся по учебнику Коровина В.Я. Литература. 5 класс: учеб. для общеобразоват. организаций. В 2 частях /В.Я. Коровина, В.П. Журавлев, В.И. Коровин – М.: «Просвещение», 2017; Ахмадуллина Р.Г. Литература. Рабочая тетрадь. 5 класс. В 2 ч.: пособие для учащихся общеобразоват. организаций /Р.Г. Ахмадуллина. – М.: «Просвещение», 2017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Формирование ИКТ – компетентности обучающихся:</w:t>
      </w:r>
    </w:p>
    <w:p>
      <w:pPr>
        <w:pStyle w:val="Normal"/>
        <w:jc w:val="both"/>
        <w:rPr>
          <w:bCs/>
        </w:rPr>
      </w:pPr>
      <w:r>
        <w:rPr>
          <w:rFonts w:eastAsia="Calibri"/>
          <w:bCs/>
        </w:rPr>
        <w:t>Коммуникация и социальное взаимодействие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упать с аудио-видео поддержкой, включая выступление перед дистанционной аудиторией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вовать в обсуждении (видео-аудио, текстовый форум) с использованием возможностей Интернет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возможности электронной почты для информационного обмен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ти личный дневник (блог) с использованием возможностей Интернет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образовательное взаимодействие в информационном пространстве образовательного учреждения (получение и выполнение заданий, получение комментариев, совершенствование своей работы, формирование портфолио)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нормы информационной культуры, этики и права; с уважением относиться к частной информации и информационным правам других людей</w:t>
      </w:r>
    </w:p>
    <w:p>
      <w:pPr>
        <w:pStyle w:val="Normal"/>
        <w:jc w:val="both"/>
        <w:rPr/>
      </w:pPr>
      <w:r>
        <w:rPr>
          <w:rFonts w:eastAsia="Calibri"/>
          <w:bCs/>
          <w:iCs/>
        </w:rPr>
        <w:t>Ученик получит возможность</w:t>
      </w:r>
      <w:r>
        <w:rPr>
          <w:rFonts w:eastAsia="Calibri"/>
          <w:bCs/>
        </w:rPr>
        <w:t>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обрести опыт игрового и театрального взаимодействия с использованием возможностей Интернет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нализировать результаты своей деятельности и затрачиваемых ресурсов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УЧЕБНО-МЕТОДИЧЕСКОЕ ОБЕСПЕЧЕНИЕ КУРСА </w:t>
      </w:r>
    </w:p>
    <w:p>
      <w:pPr>
        <w:pStyle w:val="Normal"/>
        <w:ind w:firstLine="426"/>
        <w:jc w:val="both"/>
        <w:rPr/>
      </w:pPr>
      <w:r>
        <w:rPr/>
        <w:t>Для реализации целей и задач обучения русскому языку по данной программе используется следующее УМК:</w:t>
      </w:r>
    </w:p>
    <w:p>
      <w:pPr>
        <w:pStyle w:val="Normal"/>
        <w:jc w:val="both"/>
        <w:rPr/>
      </w:pPr>
      <w:r>
        <w:rPr>
          <w:iCs/>
        </w:rPr>
        <w:t xml:space="preserve">Коровина В. Я., Журавлев В. П., Коровин В. И. </w:t>
      </w:r>
      <w:r>
        <w:rPr/>
        <w:t>Литература. 5 кл.: Учеб.-хрестоматия. В 2 ч. – М.: Просвещение, 2015.</w:t>
      </w:r>
    </w:p>
    <w:p>
      <w:pPr>
        <w:pStyle w:val="Normal"/>
        <w:jc w:val="both"/>
        <w:rPr/>
      </w:pPr>
      <w:r>
        <w:rPr>
          <w:iCs/>
        </w:rPr>
        <w:t xml:space="preserve">Коровина В. Я., Коровин В. И., Журавлев В. П. </w:t>
      </w:r>
      <w:r>
        <w:rPr/>
        <w:t>Читаем, думаем, спорим...: 5 кл. — М.: Просвещение, 2014.</w:t>
      </w:r>
    </w:p>
    <w:p>
      <w:pPr>
        <w:pStyle w:val="Normal"/>
        <w:jc w:val="both"/>
        <w:rPr/>
      </w:pPr>
      <w:r>
        <w:rPr/>
        <w:t xml:space="preserve">Ахмадуллина Р.Г. Литература. Рабочая тетрадь. 5 класс. В 2 ч.: пособие для учащихся общеобразоват. организаций /Р.Г. Ахмадуллина. – М.: «Просвещение», 20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426"/>
        <w:jc w:val="both"/>
        <w:rPr/>
      </w:pPr>
      <w:r>
        <w:rPr/>
        <w:t>К техническим средствам обучения, имеющимся в ОУ, которые используются на уроках литературы, относятся компьютер, смартфон, интернет ресурсы.</w:t>
      </w:r>
    </w:p>
    <w:p>
      <w:pPr>
        <w:pStyle w:val="Normal"/>
        <w:ind w:firstLine="426"/>
        <w:jc w:val="both"/>
        <w:rPr/>
      </w:pPr>
      <w:r>
        <w:rPr/>
        <w:t>Работы  при использовании компьютера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дополнительной информации в Интернете для ответа на проблемные вопрос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ультимедийных презентаций (текстов с рисунками, фотографиями и т.д.), в том числе для представления результатов исследовательской и проектной 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Матвеева Е.И. Литература: 5 класс: Тестовые задания к основным учебникам: Рабочая тет</w:t>
        <w:softHyphen/>
        <w:t xml:space="preserve">радь / Е.И. Матвеева. - М.: Эксмо, 2009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Миронова Н.А. Тесты по литературе: 5 кл.: к учебнику В.Я. Коровиной и др. «Литература. 5 класс». – М.: Издательство «Экзамен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Фонохрестоматия к учебнику-хрестоматии для 5 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Использованы материалы РП Овчинниковой Елены Владимировны; Настаченко Т.Л; Орловой И.С.; Мавриной Ольги Григорьев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  <w:t>Мультимедийные пособ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 xml:space="preserve">Литература: 5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 Коровина, В.П. .Журавлев, В.И. Коровин. - М.: Просвещение, 200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Уроки литературы в 5 классе. Издательство Кирилла и Мефод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ind w:left="0" w:hanging="0"/>
        <w:jc w:val="both"/>
        <w:rPr/>
      </w:pPr>
      <w:r>
        <w:rPr/>
        <w:t>Повторение и контроль знаний по литературе на уроках и внеклассных мероприятиях 5 класс. Электронное приложени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СУРСЫ ИНТЕРН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hyperlink r:id="rId2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wikipedia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Универсальная энциклопедия «Википед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r>
        <w:rPr>
          <w:lang w:val="en-US" w:eastAsia="en-US"/>
        </w:rPr>
        <w:t xml:space="preserve"> </w:t>
      </w:r>
      <w:hyperlink r:id="rId3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krugosvet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Универсальная энциклопедия «Кругосвет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r>
        <w:rPr>
          <w:lang w:val="en-US" w:eastAsia="en-US"/>
        </w:rPr>
        <w:t xml:space="preserve"> </w:t>
      </w:r>
      <w:hyperlink r:id="rId4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bricon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Энциклопедия «Рубрикон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r>
        <w:rPr>
          <w:lang w:val="en-US" w:eastAsia="en-US"/>
        </w:rPr>
        <w:t xml:space="preserve"> </w:t>
      </w:r>
      <w:hyperlink r:id="rId5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slovari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Электронные словар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hyperlink r:id="rId6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gramota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Справочно-информационный интернет- портал «Русский язык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right="40" w:hanging="0"/>
        <w:jc w:val="both"/>
        <w:rPr/>
      </w:pPr>
      <w:hyperlink r:id="rId7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feb</w:t>
        </w:r>
        <w:r>
          <w:rPr>
            <w:rStyle w:val="InternetLink"/>
            <w:u w:val="single"/>
            <w:lang w:val="en-US" w:eastAsia="en-US"/>
          </w:rPr>
          <w:t>-</w:t>
        </w:r>
        <w:r>
          <w:rPr>
            <w:rStyle w:val="InternetLink"/>
            <w:u w:val="single"/>
            <w:lang w:val="en-US" w:eastAsia="en-US"/>
          </w:rPr>
          <w:t>web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Фундаментальная электронная библиотека «Русская литература и фольклор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hyperlink r:id="rId8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myfhology</w:t>
        </w:r>
        <w:r>
          <w:rPr>
            <w:rStyle w:val="InternetLink"/>
            <w:u w:val="single"/>
            <w:lang w:val="en-US" w:eastAsia="en-US"/>
          </w:rPr>
          <w:t>.</w:t>
        </w:r>
        <w:r>
          <w:rPr>
            <w:rStyle w:val="InternetLink"/>
            <w:u w:val="single"/>
            <w:lang w:val="en-US" w:eastAsia="en-US"/>
          </w:rPr>
          <w:t>ru</w:t>
        </w:r>
      </w:hyperlink>
      <w:r>
        <w:rPr>
          <w:lang w:val="en-US" w:eastAsia="en-US"/>
        </w:rPr>
        <w:t xml:space="preserve"> Мифологическая энциклопед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2"/>
        <w:spacing w:before="0" w:after="0"/>
        <w:ind w:firstLine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 И СРЕДСТВА КОНТРОЛЯ</w:t>
      </w:r>
    </w:p>
    <w:p>
      <w:pPr>
        <w:pStyle w:val="Normal"/>
        <w:autoSpaceDE w:val="false"/>
        <w:ind w:firstLine="426"/>
        <w:jc w:val="both"/>
        <w:rPr/>
      </w:pPr>
      <w:r>
        <w:rPr/>
        <w:t>Формы и средства контроля</w:t>
      </w:r>
    </w:p>
    <w:p>
      <w:pPr>
        <w:pStyle w:val="Normal"/>
        <w:autoSpaceDE w:val="false"/>
        <w:ind w:firstLine="426"/>
        <w:jc w:val="both"/>
        <w:rPr/>
      </w:pPr>
      <w:r>
        <w:rPr/>
        <w:t>Основные виды устных и письменных работ по литературе в  5 классе</w:t>
      </w:r>
    </w:p>
    <w:p>
      <w:pPr>
        <w:pStyle w:val="Normal"/>
        <w:autoSpaceDE w:val="false"/>
        <w:ind w:firstLine="426"/>
        <w:jc w:val="center"/>
        <w:rPr/>
      </w:pPr>
      <w:r>
        <w:rPr/>
        <w:t>Устно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равильное, беглое и выразительное чтение художественных, учебных и научно-популярных текстов, в том числе и выученных наизусть. </w:t>
      </w:r>
    </w:p>
    <w:p>
      <w:pPr>
        <w:pStyle w:val="Normal"/>
        <w:autoSpaceDE w:val="false"/>
        <w:ind w:firstLine="426"/>
        <w:jc w:val="both"/>
        <w:rPr/>
      </w:pPr>
      <w:r>
        <w:rPr/>
        <w:t>Пересказ художественных произведений (подробный, краткий, выборочный, от другого лица, художественный — с максимальным использованием особенностей текста). Устное словесное рисование. Устное сочинение-рассуждение, сочинение-описание по изучаемому произведению. Характеристика героев (индивидуальная, сравнительная, групповая). Рассказ о писателе, о художнике-иллюстраторе на основе рассказа учителя, статьи учебника, самостоятельного чтения дополнительной литературы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Отзыв о прочитанном самостоятельно литературном произведении, просмотренном кинофильме, спектакле, телепередаче, прослушанной звукозаписи, об актерском или авторском чтении. Сочинение-рассказ о посещении выставки, экскурсии, музея; индивидуальное творческое задание – создание стихотворения, спектакля, прозаического или стихотворного произведения (басни, былины, сказки, рассказа, инсценировки и пр.). </w:t>
      </w:r>
    </w:p>
    <w:p>
      <w:pPr>
        <w:pStyle w:val="Normal"/>
        <w:autoSpaceDE w:val="false"/>
        <w:ind w:firstLine="426"/>
        <w:jc w:val="center"/>
        <w:rPr/>
      </w:pPr>
      <w:r>
        <w:rPr/>
        <w:t>Письменно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ересказ художественного произведения или отзыв о нем (изложение). Сочинение-рассуждение по изучаемому произведению. Развернутый ответ на вопрос, написание тезисов. Проблемная характеристика героя (индивидуальная, сравнительная, групповая). Составление плана (простого, сложного, цитатного) прочитанного произведения или собственного высказывания. Отзыв о самостоятельно прочитанной книге, просмотренном спектакле, кинофильме, телепостановке. Сочинение на основе личных наблюдений. Доклад или реферат на литературную тему. Конспект, план исторической статьи. Работы творческого характера (рассказы, очерки, стихотворения и пр.). </w:t>
      </w:r>
    </w:p>
    <w:p>
      <w:pPr>
        <w:pStyle w:val="Normal"/>
        <w:autoSpaceDE w:val="false"/>
        <w:jc w:val="both"/>
        <w:rPr/>
      </w:pPr>
      <w:r>
        <w:rPr/>
        <w:t>Основные   виды деятельности по освоению литературных произведений</w:t>
      </w:r>
    </w:p>
    <w:p>
      <w:pPr>
        <w:pStyle w:val="Normal"/>
        <w:autoSpaceDE w:val="false"/>
        <w:jc w:val="both"/>
        <w:rPr/>
      </w:pPr>
      <w:r>
        <w:rPr/>
        <w:t>Осознанное, творческое чтение художественных произведений разных жанров.</w:t>
      </w:r>
    </w:p>
    <w:p>
      <w:pPr>
        <w:pStyle w:val="Normal"/>
        <w:autoSpaceDE w:val="false"/>
        <w:jc w:val="both"/>
        <w:rPr/>
      </w:pPr>
      <w:r>
        <w:rPr/>
        <w:t>Выразительное чтение.</w:t>
      </w:r>
    </w:p>
    <w:p>
      <w:pPr>
        <w:pStyle w:val="Normal"/>
        <w:autoSpaceDE w:val="false"/>
        <w:jc w:val="both"/>
        <w:rPr/>
      </w:pPr>
      <w:r>
        <w:rPr/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Normal"/>
        <w:autoSpaceDE w:val="false"/>
        <w:jc w:val="both"/>
        <w:rPr/>
      </w:pPr>
      <w:r>
        <w:rPr/>
        <w:t>Заучивание наизусть стихотворных текстов.</w:t>
      </w:r>
    </w:p>
    <w:p>
      <w:pPr>
        <w:pStyle w:val="Normal"/>
        <w:autoSpaceDE w:val="false"/>
        <w:jc w:val="both"/>
        <w:rPr/>
      </w:pPr>
      <w:r>
        <w:rPr/>
        <w:t>Ответы на вопросы, раскрывающие знание и понимание текста произведения.</w:t>
      </w:r>
    </w:p>
    <w:p>
      <w:pPr>
        <w:pStyle w:val="Normal"/>
        <w:autoSpaceDE w:val="false"/>
        <w:jc w:val="both"/>
        <w:rPr/>
      </w:pPr>
      <w:r>
        <w:rPr/>
        <w:t>Анализ и интерпретация произведений.</w:t>
      </w:r>
    </w:p>
    <w:p>
      <w:pPr>
        <w:pStyle w:val="Normal"/>
        <w:autoSpaceDE w:val="false"/>
        <w:jc w:val="both"/>
        <w:rPr/>
      </w:pPr>
      <w:r>
        <w:rPr/>
        <w:t>Составление планов и написание отзывов о произведениях.</w:t>
      </w:r>
    </w:p>
    <w:p>
      <w:pPr>
        <w:pStyle w:val="Normal"/>
        <w:autoSpaceDE w:val="false"/>
        <w:jc w:val="both"/>
        <w:rPr/>
      </w:pPr>
      <w:r>
        <w:rPr/>
        <w:t>Написание изложений с элементами сочинения.</w:t>
      </w:r>
    </w:p>
    <w:p>
      <w:pPr>
        <w:pStyle w:val="Normal"/>
        <w:autoSpaceDE w:val="false"/>
        <w:jc w:val="both"/>
        <w:rPr/>
      </w:pPr>
      <w:r>
        <w:rPr/>
        <w:t>Написание сочинений по литературным произведениям и на основе жизненных впечатлений.</w:t>
      </w:r>
    </w:p>
    <w:p>
      <w:pPr>
        <w:pStyle w:val="Normal"/>
        <w:autoSpaceDE w:val="false"/>
        <w:jc w:val="both"/>
        <w:rPr/>
      </w:pPr>
      <w:r>
        <w:rPr/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 техники чт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5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– 95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- 110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– 110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– 125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– 125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– 135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– 140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– 155 с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– 155 сл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– 175 слов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ормы оценок</w:t>
      </w:r>
    </w:p>
    <w:p>
      <w:pPr>
        <w:pStyle w:val="Normal"/>
        <w:shd w:fill="FFFFFF" w:val="clear"/>
        <w:ind w:firstLine="426"/>
        <w:jc w:val="both"/>
        <w:rPr/>
      </w:pPr>
      <w:r>
        <w:rPr/>
        <w:t>Оценка знаний по литературе и навыков письменной речи про</w:t>
        <w:softHyphen/>
        <w:t>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426"/>
        <w:jc w:val="both"/>
        <w:rPr/>
      </w:pPr>
      <w:r>
        <w:rPr/>
        <w:t>Объем сочинений в 5 классе должен быть 1-1,5 тетрадные страницы.</w:t>
      </w:r>
    </w:p>
    <w:p>
      <w:pPr>
        <w:pStyle w:val="Normal"/>
        <w:shd w:fill="FFFFFF" w:val="clear"/>
        <w:ind w:firstLine="426"/>
        <w:jc w:val="both"/>
        <w:rPr/>
      </w:pPr>
      <w:r>
        <w:rPr/>
        <w:t>Любое сочинение проверяется не позднее недельного срока и оценивается двумя отметками: первая ставится за содержание и речь, вторая — за грамотность. В 5-9 классах оценка за содержание и речь относится к литературе, вторая — к русскому языку.</w:t>
      </w:r>
    </w:p>
    <w:p>
      <w:pPr>
        <w:pStyle w:val="Style22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Оценка устных ответов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знание текста и понимание идейно-художественного содержания изученного произведен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умение объяснить взаимосвязь событий, характер и поступки героев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умение анализировать художественное произведение в соответствии с ведущими идеями эпохи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 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>При оценке устных ответов по литературе могут быть следующие критерии: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5»</w:t>
      </w:r>
      <w:r>
        <w:rPr>
          <w:bCs/>
        </w:rPr>
        <w:t xml:space="preserve">: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 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4»</w:t>
      </w:r>
      <w:r>
        <w:rPr>
          <w:bCs/>
        </w:rPr>
        <w:t xml:space="preserve">: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 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3»</w:t>
      </w:r>
      <w:r>
        <w:rPr>
          <w:bCs/>
        </w:rPr>
        <w:t xml:space="preserve">: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 </w:t>
      </w:r>
    </w:p>
    <w:p>
      <w:pPr>
        <w:pStyle w:val="Style22"/>
        <w:spacing w:before="0" w:after="0"/>
        <w:jc w:val="both"/>
        <w:rPr/>
      </w:pPr>
      <w:r>
        <w:rPr>
          <w:bCs/>
          <w:u w:val="single"/>
        </w:rPr>
        <w:t>Отметка «2»</w:t>
      </w:r>
      <w:r>
        <w:rPr>
          <w:bCs/>
        </w:rPr>
        <w:t xml:space="preserve">: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 </w:t>
      </w:r>
    </w:p>
    <w:p>
      <w:pPr>
        <w:pStyle w:val="Style22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Оценка сочинений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чинение 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 помощью сочинений проверяются: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) умение раскрыть тему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) умение использовать языковые средства в соответствии со стилем, темой и задачей высказывания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) соблюдение языковых норм и правил правописания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Обе отметки считаются отметками по литературе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держание сочинения оценивается по следующим критериям: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оответствие работы ученика теме и основной мысл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олнота раскрытия темы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равильность фактического материала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оследовательность изложения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При оценке речевого оформления сочинений учитывается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разнообразие словаря и грамматического строя реч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стилевое единство и выразительность речи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число речевых недочетов.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Normal"/>
        <w:ind w:firstLine="426"/>
        <w:jc w:val="both"/>
        <w:rPr/>
      </w:pPr>
      <w:r>
        <w:rPr/>
        <w:t>Грамотность оценивается по числу допущенных учеником ошибок – орфографических, пунктуационных и грамматических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024"/>
        <w:gridCol w:w="2960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сновные критерии отметк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одержание и реч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Грамотность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одержание работы полностью соответствует теме.</w:t>
            </w:r>
          </w:p>
          <w:p>
            <w:pPr>
              <w:pStyle w:val="Normal"/>
              <w:ind w:firstLine="33"/>
              <w:rPr/>
            </w:pPr>
            <w:r>
              <w:rPr/>
              <w:t>Фактические ошибки отсутствуют.</w:t>
            </w:r>
          </w:p>
          <w:p>
            <w:pPr>
              <w:pStyle w:val="Normal"/>
              <w:ind w:firstLine="33"/>
              <w:rPr/>
            </w:pPr>
            <w:r>
              <w:rPr/>
              <w:t>Содержание излагается последовательно.</w:t>
            </w:r>
          </w:p>
          <w:p>
            <w:pPr>
              <w:pStyle w:val="Normal"/>
              <w:ind w:firstLine="33"/>
              <w:rPr/>
            </w:pPr>
            <w:r>
              <w:rPr/>
              <w:t>Работа отличается богатством словаря, разнообразием используемых синтаксических конструкций, точностью словоупотребления.</w:t>
            </w:r>
          </w:p>
          <w:p>
            <w:pPr>
              <w:pStyle w:val="Normal"/>
              <w:ind w:firstLine="33"/>
              <w:rPr/>
            </w:pPr>
            <w:r>
              <w:rPr/>
              <w:t>Достигнуто стилевое единство и выразительность текста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скается 1 недочет в содержании и 1-2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ется: 1 орфографическая, или 1 пунктуационная, или 1 грамматическая ошибка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одержание работы в основном соответствует теме (имеются незначительные отклонения от темы).</w:t>
            </w:r>
          </w:p>
          <w:p>
            <w:pPr>
              <w:pStyle w:val="Normal"/>
              <w:ind w:firstLine="33"/>
              <w:rPr/>
            </w:pPr>
            <w:r>
              <w:rPr/>
              <w:t>Содержание в основном достоверно, но имеются единичные фактические неточности.</w:t>
            </w:r>
          </w:p>
          <w:p>
            <w:pPr>
              <w:pStyle w:val="Normal"/>
              <w:ind w:firstLine="33"/>
              <w:rPr/>
            </w:pPr>
            <w:r>
              <w:rPr/>
              <w:t>Имеются незначительные нарушения последовательности в изложении мыслей.</w:t>
            </w:r>
          </w:p>
          <w:p>
            <w:pPr>
              <w:pStyle w:val="Normal"/>
              <w:ind w:firstLine="33"/>
              <w:rPr/>
            </w:pPr>
            <w:r>
              <w:rPr/>
              <w:t>Лексический и грамматический строй речи достаточно разнообразен.</w:t>
            </w:r>
          </w:p>
          <w:p>
            <w:pPr>
              <w:pStyle w:val="Normal"/>
              <w:ind w:firstLine="33"/>
              <w:rPr/>
            </w:pPr>
            <w:r>
              <w:rPr/>
              <w:t>Стиль работы отличает единством и достаточной выразительностью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скается не более 2 недочетов в содержании и не более 3-4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В работе допущены существенные отклонения от темы.</w:t>
            </w:r>
          </w:p>
          <w:p>
            <w:pPr>
              <w:pStyle w:val="Normal"/>
              <w:ind w:firstLine="33"/>
              <w:rPr/>
            </w:pPr>
            <w:r>
              <w:rPr/>
              <w:t>Работа достоверна в главном, но в ней имеются отдельные фактические неточности.</w:t>
            </w:r>
          </w:p>
          <w:p>
            <w:pPr>
              <w:pStyle w:val="Normal"/>
              <w:ind w:firstLine="33"/>
              <w:rPr/>
            </w:pPr>
            <w:r>
              <w:rPr/>
              <w:t>Допущены отдельные нарушения последовательности изложения.</w:t>
            </w:r>
          </w:p>
          <w:p>
            <w:pPr>
              <w:pStyle w:val="Normal"/>
              <w:ind w:firstLine="33"/>
              <w:rPr/>
            </w:pPr>
            <w:r>
              <w:rPr/>
              <w:t>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Normal"/>
              <w:ind w:firstLine="33"/>
              <w:rPr/>
            </w:pPr>
            <w:r>
              <w:rPr/>
              <w:t>Стиль работы не отличается единством, речь недостаточно выразительна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скается не более 4 недочетов в содержании и 5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Работа не соответствует теме.</w:t>
            </w:r>
          </w:p>
          <w:p>
            <w:pPr>
              <w:pStyle w:val="Normal"/>
              <w:ind w:firstLine="33"/>
              <w:rPr/>
            </w:pPr>
            <w:r>
              <w:rPr/>
              <w:t>Допущено много фактических неточностей.</w:t>
            </w:r>
          </w:p>
          <w:p>
            <w:pPr>
              <w:pStyle w:val="Normal"/>
              <w:ind w:firstLine="33"/>
              <w:rPr/>
            </w:pPr>
            <w:r>
              <w:rPr/>
              <w:t>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      </w:r>
          </w:p>
          <w:p>
            <w:pPr>
              <w:pStyle w:val="Normal"/>
              <w:ind w:firstLine="33"/>
              <w:rPr/>
            </w:pPr>
            <w:r>
              <w:rPr/>
      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      </w:r>
          </w:p>
          <w:p>
            <w:pPr>
              <w:pStyle w:val="Normal"/>
              <w:ind w:firstLine="33"/>
              <w:rPr/>
            </w:pPr>
            <w:r>
              <w:rPr/>
              <w:t>Нарушено стилевое единство текста.</w:t>
            </w:r>
          </w:p>
          <w:p>
            <w:pPr>
              <w:pStyle w:val="Normal"/>
              <w:ind w:firstLine="33"/>
              <w:rPr/>
            </w:pPr>
            <w:r>
              <w:rPr/>
              <w:t>В целом в работе допущено 6 недочетов в содержании и до 7 речевых недочет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jc w:val="both"/>
        <w:rPr/>
      </w:pPr>
      <w:r>
        <w:rPr/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jc w:val="both"/>
        <w:rPr/>
      </w:pPr>
      <w:r>
        <w:rPr/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Style22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Оценка тестовых работ</w:t>
      </w:r>
    </w:p>
    <w:p>
      <w:pPr>
        <w:pStyle w:val="Style22"/>
        <w:spacing w:before="0" w:after="0"/>
        <w:ind w:firstLine="42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 проведении тестовых работ по литературе критерии оценок следующие: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5» - 90 – 100 %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4» - 78 – 89 %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3» - 60 – 77 %;</w:t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2»- менее 59 %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9"/>
          <w:type w:val="nextPage"/>
          <w:pgSz w:w="11906" w:h="16838"/>
          <w:pgMar w:left="993" w:right="708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w="11906" w:h="16838"/>
          <w:pgMar w:left="993" w:right="425" w:gutter="0" w:header="0" w:top="709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93" w:right="425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93" w:right="425" w:gutter="0" w:header="0" w:top="709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ологическая кар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21"/>
        <w:gridCol w:w="1418"/>
        <w:gridCol w:w="1720"/>
        <w:gridCol w:w="2532"/>
        <w:gridCol w:w="2126"/>
        <w:gridCol w:w="1843"/>
        <w:gridCol w:w="1559"/>
        <w:gridCol w:w="1396"/>
        <w:gridCol w:w="1450"/>
      </w:tblGrid>
      <w:tr>
        <w:trPr>
          <w:tblHeader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истанционная форма проведения урока и организации учебно-познаватель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размещения заданий. Платформ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тоды и формы контроля через вайбер и сетевой город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 дом.задания, время выполнения (20 -25 мин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ведени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Роль книги в жизни человека. Книга  и ее компонент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роль литературы в духовной жизни России, место книги в жизни человека. Уметь: владеть навыками литературного чтения, использовать приобретенные знания для создания творческих работ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 Регулятивны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книгой, опорные записи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ожественная литература как одна из форм освоения мира. Происхождение литературы.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статьи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ное народное творчеств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>Устное народное творчество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нятие о фольклоре. Детский фолькл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  закрепления и совершенствова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поэтику детского фолькло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а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с элементами беседы, выставка книг, посвященных русскому фольклору, иллюстрации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лективность творческого процесса в фольклоре. Жанры фольклора. Малые жанры фольклора.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фористичность и образность малых фольклорных жанров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 побеждает зло:  Народная мораль в сказке «Царевна-лягу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жанровые особенности сказки, схему построение волшебной сказк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тличать виды сказок, характеризовать героев сказки, пересказывать узловые сцены и эпизод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ет желание усваивать новые виды деятельности, участвовать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блемные задания, работа с иллюстрация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И. Билибин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В. Васнецов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Т. Мавриной, 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. Кузнецова; перес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), иллюст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казок. Народная мудрость сказок. Сказка «Царевна-лягушка»:  Соотношение реального и фантастического в сказочном сюжете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народная сказка «Иван-крестьянский сын и чудо-юдо» как волшебная сказка героического содержания. Особенности сюжета ска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роблемные задания, работа с иллюстрациям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И. Билибин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В. Васнецова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Т. Маврино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Кузнец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 «Иван – крестьянский сын и чудо-юдо». Народная мудрость сказки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Иван-крестьянский сын – защитник родной земли». Образ главного героя. Герой сказки в оценке автора-на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жанровые особенности сказки, схему построения волшебной ска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тличать виды сказок, строить рассказ о герое, характеризовать героев сказк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анализ текста. Составление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Таблиц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 «Иван – крестьянский сын и чудо-юдо». Народная мудрость сказки. Соотношение реального и фантастического в сказочном сюжете. Голосовое чтение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евнерусская литератур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никновение древнерусской литературы.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исьменности на Руси. «Повесть временных л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экскурсия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обенности пове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текстом, беседа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сх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нерусская литература. «Повесть временных лет»  как исторический и литературный памятник Древней Руси. Образно-стилистические особенности жанра летописи. Отв.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ги героев во имя мира на родной земле в летописном рассказе «Подвиг отрока-киевлянина и хитрость воеводы Претича». Тест по теме «Древнерусская литера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информацию, представленную в древнерусском тексте, составлять текст с использованием слов притч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осознавать усвоенный материал, качество и уровень усво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авить вопросы, обращаться за помощью, формулировать свои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ительного отношения к истории и культуре славянских народов (наших предк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, работа с текстом, беседа. Пересказ. 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пересказ, за тес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виг отрока-киевлянина и хитрость воеводы Претича»: патриотический пафос Отв.на вопросы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литературы </w:t>
            </w:r>
            <w:r>
              <w:rPr>
                <w:b/>
                <w:sz w:val="18"/>
                <w:szCs w:val="18"/>
                <w:lang w:val="en-US"/>
              </w:rPr>
              <w:t>XVIII</w:t>
            </w:r>
            <w:r>
              <w:rPr>
                <w:b/>
                <w:sz w:val="18"/>
                <w:szCs w:val="18"/>
              </w:rPr>
              <w:t xml:space="preserve"> век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7"/>
                <w:w w:val="104"/>
                <w:sz w:val="18"/>
                <w:szCs w:val="18"/>
              </w:rPr>
              <w:t>Научные знания в поэтической форме в стихотворении М. В. Ломоносова «Случились вместе два Астронома в пиру..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обенности содержания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ообразование:  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лекция, беседа, выставка книг, иллюстрации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, за выразительное чт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 В. Ломоносов: детство, годы учения, научная и литературная деятельность. Сатира. Отв.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нр басни в мировой литературе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Жанр басни в творчестве баснописцев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XVIII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равнивать и анализировать поэтические тексты разных авторов, самостоятельно проводить исследования художественного своеобразия басе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лекция, беседа, выставка книг, иллюстрации, рефераты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р басни, история его развития. Аллегория. Мораль Чтение наизусть. Видео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литературы </w:t>
            </w:r>
            <w:r>
              <w:rPr>
                <w:b/>
                <w:sz w:val="18"/>
                <w:szCs w:val="18"/>
                <w:lang w:val="en-US"/>
              </w:rPr>
              <w:t>XIX</w:t>
            </w:r>
            <w:r>
              <w:rPr>
                <w:b/>
                <w:sz w:val="18"/>
                <w:szCs w:val="18"/>
              </w:rPr>
              <w:t xml:space="preserve"> век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Жанр басни в творчестве И.А. Кры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экскурсия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равнивать и анализировать поэтические тексты разных авторов, самостоятельно проводить исследования художественного своеобразия басе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 лекция, беседа, выставка книг, иллюстрации, рефераты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р басни, история его развития. Аллегория. Мораль. И.А. Крылов. Слово о писателе.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асни И.А. Кры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ения и совершенствования зн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нсцениров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блемная лекция, беседа, портрет Крылова, иллюстрации к басням</w:t>
            </w:r>
          </w:p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словесное рисование, инсценирование, комментированное чтение, сопоставление с иллюстрацией; анализ текста, работа по материалам презентации, с тренаже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, презентация, компьютерный тренаж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тест, за проект, за чтение наизусть, за инсценировани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Аллегория как основа художественного мира басни. Образы животных и их роль в басне Басня и сказка. Мораль басни и способы ее выражения. Чтение наизусть. Видео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.А. Жуковский «Спящая ца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южетное своеобразие сказки Жуковского, гуманистический пафос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сопоставление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А. Жуковский. Слово о поэте. Талант В.А. Жуковского-переводчика. Бродячий сюжет.</w:t>
            </w:r>
            <w:r>
              <w:rPr>
                <w:sz w:val="18"/>
                <w:szCs w:val="18"/>
              </w:rPr>
              <w:t xml:space="preserve">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ая и литературная основа сказки «Спящая царев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южетное своеобразие сказки Жуковского, гуманистический пафос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сопоставление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дячий сюжет. Народная сказка. Литературная сказка.Пересказ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балладе. В.А. Жуковский «Кубок». Благородство и жестокость. Герои балла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южетное своеобразие баллад Жу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амостоятельно раскрывать нравственное содержание произведения, находить лирические и эпические черты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текстом, 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Кубок».  Нравственно-психологические проблемы баллады.</w:t>
            </w:r>
            <w:r>
              <w:rPr>
                <w:sz w:val="18"/>
                <w:szCs w:val="18"/>
              </w:rPr>
              <w:t xml:space="preserve">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. Детство, юность, начало творческого пути.  Стихотворение «Ня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находить в поэтических текстах изобразительно-выразительные средства, определять влияние народного творчества на формирование взглядов поэ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стихотворной речи, учиться слышать ритм стихотворного текс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ения к культурному наследию нашей Род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книгой, тренинг, рефераты, работа по материалам през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 Слово о поэте. Стихотворение «Няне». Лирический герой, его чувства, мысли, настроение Чтение наизусть. Виде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Руслан и Людмила» (пролог) как собирательная картина народных ска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лицейских и детских годах жизни писателя, поэтические средства художественной выразительности, содержание поэмы «Руслан и Людмил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пределять роль пролога в поэме и понимать идею произведе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 с книгой, тренинг, просмотр видео, прослушивание увертю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Видеоролик, увертюра к опере «Руслан и Людмил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ма «Руслан и Людмила». Пролог к поэм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. Видео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казка о мертвой царевне и о семи богатырях Истоки рождения сюжета. Центральные образы сказок. Бродячие сю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 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: содержание прочитанного произведения, Уметь находить фольклорные мотивы в литературной сказк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учителя, работа с текстом произведения, комментированное чт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ставленный план, за сочинение, за проек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казка о мертвой царевне и о семи богатырях»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ольклорные традиции в сказке Пушкин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онятие о стихотворной сказке. </w:t>
            </w:r>
            <w:r>
              <w:rPr>
                <w:sz w:val="18"/>
                <w:szCs w:val="18"/>
              </w:rPr>
              <w:t>Борьба добрых и злых сил.  Утверждение высоких нравственных ценностей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. 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ения и совершенствования зн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словесное рисование, анализ текста, работа по материалам презентации, с тренажером. Работа в групп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компьютерный тренаж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тес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. Литературная сказка. 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фма. Рит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в поэтических текстах рифму, определять ее вид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стихотворной речи, учиться слышать ритм стихотворного текс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формировать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познавательного инте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особенностями рифмы, подбор рифм, буриме; написание собственных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Фильм «Двенадцать стульев» (фрагмент о поэте Гавриле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написанные стих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ый ритм как средство передачи эмоционального состояния, настроения. Рифма. Виды рифмы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ое 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ая литературная сказка.  Антоний Погорельский  « Черная   курица, или Подземные жител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новых знаний Урок комплексного применения знаний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тличие литературной сказки от народ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текста литературной сказки начала 19 век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выделять то, что уже усвоено, и что ещё подлежит усвоению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 по пробл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самосовершенство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учителя, пересказ, работа с текстом произведения, комментированное чт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пересказ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льклорная и литературная сказка. Сказочно-условное, фантастическое и достоверно-реальное в литературной сказке. Нравоучительное содержание и причудливый сюжет произвед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ая литературная сказка.  В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Гаршин</w:t>
            </w:r>
            <w:r>
              <w:rPr>
                <w:sz w:val="18"/>
                <w:szCs w:val="18"/>
                <w:lang w:val="en-US"/>
              </w:rPr>
              <w:t xml:space="preserve">,«Attalea princes». </w:t>
            </w:r>
            <w:r>
              <w:rPr>
                <w:sz w:val="18"/>
                <w:szCs w:val="18"/>
              </w:rPr>
              <w:t>Тест по теме «Литературные сказ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новых знаний Урок комплексного применения знаний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тличие литературной сказки от народ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объяснять особенности текста литературной сказки начала 19 век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выделять то, что уже усвоено, и что ещё подлежит усвоению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бсуждать разные точки зрения и вырабатывать общее мнение по проблем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ции к самосовершенствова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учителя, пересказ, работа с текстом произведения, комментированное чтение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пересказ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  <w:sz w:val="18"/>
                <w:szCs w:val="18"/>
              </w:rPr>
              <w:t>Фольклорная и литературная сказка. Сказочно-условное, фантастическое и достоверно-реальное в литературной сказке. Нравоучительное содержание и причудливый сюжет произвед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зентация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слайдов)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Ю. Лермонтов. Рассказ о поэте. «Бородино». Патриотический пафос стихотворения. Тест по теме «Стихотворение М.Ю. Лермонтова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</w:rPr>
              <w:t>Бородино</w:t>
            </w:r>
            <w:r>
              <w:rPr>
                <w:sz w:val="18"/>
                <w:szCs w:val="18"/>
                <w:lang w:val="en-US"/>
              </w:rPr>
              <w:t>”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рактику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Рассказ учителя, работа с материалами презентации, комментированное чтение, бесед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, за те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Ю. Лермонтов. Слово о поэте. Стихотворение «Бородино». История  Отечества как источник поэтического вдохновения и национальной горд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простого солдата – защитника родины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зентация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 слайдов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оголь. Рассказ о писателе. «Вечера на хуторе близ Диканьки». «Заколдованное мест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положительное отношение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материалами презентации, чтение текста произведения, коммен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иллюст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  Гоголь. Слово о писателе. Цикл повесте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«Вечера на хуторе близ Диканьки».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альное и фантастическое в сюжете произведения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ркость характеров в  повести  «Заколдованное место». Сочетание лиризма и юмора в повести. Живописность языка гоголевской прозы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оголь. «Майская ночь, или Утопленница, «Ночь перед Рождеством», «Страшная мест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ет положительное отношение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работа с материалами презентации, чтение текста произведения, коммен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ы (фрагменты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иллюст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нтастика. Юмор. Голосовое сообщение-чтени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А. Некрасов. Рассказ о поэте. «На Волге». Раздумья поэта о судьбе народа. «Есть женщины в русских селеньях…» - отрывок из поэмы «Мороз, Красный нос». Поэтический образ русской женщины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ир детства в стихотворении «Крестьянские де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, создавать письменное высказывание, осуществлять выбор и использование выразительных средств языка в соответствии с коммуникативной задачей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планирование и проведение исследования, работа с материалами презентации, 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,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чтение наизуст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Cs/>
                <w:sz w:val="18"/>
                <w:szCs w:val="18"/>
              </w:rPr>
              <w:t>Н.А. Некрасов. Слово о поэте. Внимание Некрасова к жизни простого народа. Тема крестьянской доли.  Образы крестьянских детей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браз русской женщины.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гическое и лирическое звучание произведения. Голос автора в поэме.</w:t>
            </w:r>
            <w:r>
              <w:rPr>
                <w:sz w:val="18"/>
                <w:szCs w:val="18"/>
              </w:rPr>
              <w:t xml:space="preserve">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.С. Тургенев. Рассказ о писателе. История создания рассказа «Мум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изучения и первичного закрепления новых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этапы жизни Тургенева; владеть понятием сю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рассказ, беседа, работа с книгой, иллю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С. Тургенев. Слово о писател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сть «Муму». Реальная основа повести. Изображение быта и нравов крепостнической России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героями «Муму». Жизнь в доме барыни. Герасим и бары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 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обенности содержания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характеризовать литературного героя, сопоставлять поступки героев рассказа, делать выводы, рассуждать, аргументированно формулировать свое отношение к прочитанному произведени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главами повести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равственное преображение Герасим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имволичность немоты главного героя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уховные и нравственные качества Герасим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 и Муму. Протест против крепостничества в рас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, понимать роль портрета и пейзажа в рассказ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главами повести,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радание и жестокость. Авторская позиция и способы ее проявления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.А. Фет. Лир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находить в поэтических текстах изобразительно-выразительные средств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ие чувства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разительное чтение (в том числе наизусть) сти</w:t>
              <w:softHyphen/>
              <w:t>хотворений поэта, изученных в начальной школе и прочитанных самостоятельно. Чтение статьи учеб</w:t>
              <w:softHyphen/>
              <w:t>ника «Афанасий Афанасьевич Фет» и составление её плана. Устные ответы на вопросы (с использованием цитирования). Участие в коллективном диалоге. Рас</w:t>
              <w:softHyphen/>
              <w:t xml:space="preserve">сказ о стихотворении по вопросам учебника.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Аудиофайл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ая речь. Ритм, рифма, способы рифмовки. Стихотворный размер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.Н. Толстой. Рассказ о писателе. «Кавказский пленник» как протест против национальной вражды. Жилин и гор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ы, чтение статьи учебника о писателе, чтение художественного произведения, полноценное его восприятие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Н. Толстой.  Слово о писателе. Рассказ «Кавказский пленник»: Историческая основа и сюжет рассказа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н и Костылин. Обучение сравнительной характеристике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,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а и предательство. Ситуация нравственного выбора. Межнациональные отношения. Толерантность.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.П. Чехов. Юмористический и сатирический талант писателя. «Хирур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>Чтение статьи о писателе, работа по</w:t>
            </w:r>
            <w:r>
              <w:rPr>
                <w:b/>
                <w:sz w:val="18"/>
                <w:szCs w:val="18"/>
              </w:rPr>
              <w:t xml:space="preserve"> Сетевой гор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атериалам презентации, чтение рассказа и полноценное его восприятие; осмысление сюжета, изображенных в нем событий, характеров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ор и сатира. Жанр юмористического рассказа. А.П. Чехов: рассказ о писателе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 Антоши Чехо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</w:t>
            </w:r>
            <w:r>
              <w:rPr>
                <w:sz w:val="18"/>
                <w:szCs w:val="18"/>
              </w:rPr>
              <w:t>е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ценирование,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и за работу на уроке, за инсценирование, за проект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ное и трагическое. Рассказ-сценка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 Тютчев. Лир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находить в поэтических текстах изобразительно-выразительные средств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разительное чтение наизусть стихотворений Тютчева и других поэтов. Устное рецензирование выразитель</w:t>
              <w:softHyphen/>
              <w:t>ного чтения одноклассников. Устные сообщения о стихотворениях Тютчева. Выразительное чтение и об</w:t>
              <w:softHyphen/>
              <w:t>суждение стихотворений русских поэтов о родине и родной природе в форме конкурса-эстафеты (по груп</w:t>
              <w:softHyphen/>
              <w:t>пам). Рецензирование актёрского чтения. Определение общего и индивидуального, неповторимого в литера</w:t>
              <w:softHyphen/>
              <w:t>турном образе родины в творчестве русских поэ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ый ритм как средство передачи эмоционального состояния, настроения. 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е поэты о Родине и родной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находить в поэтических текстах изобразительно-выразительные средств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чтение наизусть,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, за проек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ртины русской природы. Пейзаж как средство создания настроения.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Контрольное 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ная работа по теме «Литература </w:t>
            </w:r>
            <w:r>
              <w:rPr>
                <w:color w:val="000000"/>
                <w:sz w:val="18"/>
                <w:szCs w:val="18"/>
                <w:lang w:val="en-US"/>
              </w:rPr>
              <w:t>XIX</w:t>
            </w:r>
            <w:r>
              <w:rPr>
                <w:color w:val="000000"/>
                <w:sz w:val="18"/>
                <w:szCs w:val="18"/>
              </w:rPr>
              <w:t xml:space="preserve"> 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и коррек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</w:t>
            </w:r>
            <w:r>
              <w:rPr>
                <w:sz w:val="18"/>
                <w:szCs w:val="18"/>
              </w:rPr>
              <w:t>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сказ, анализ по вопросам</w:t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з литературы </w:t>
            </w:r>
            <w:r>
              <w:rPr>
                <w:b/>
                <w:sz w:val="18"/>
                <w:szCs w:val="18"/>
                <w:lang w:val="en-US"/>
              </w:rPr>
              <w:t>XX</w:t>
            </w:r>
            <w:r>
              <w:rPr>
                <w:b/>
                <w:sz w:val="18"/>
                <w:szCs w:val="18"/>
              </w:rPr>
              <w:t xml:space="preserve"> век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Бунин. Рассказ о писателе. «Косцы». Человек и природа в рас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ефераты, чтение рассказа и полноценное его восприятие; осмысление сюжета, изображенных в нем событий, характеров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А. Бунин. Слово о писателе. Человек и природа.</w:t>
            </w:r>
            <w:r>
              <w:rPr>
                <w:bCs/>
                <w:sz w:val="18"/>
                <w:szCs w:val="18"/>
              </w:rPr>
              <w:t xml:space="preserve"> Пересказ, анализ по вопросам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.Г. Короленко. Рассказ о писателе. «В дурном обществе». Вася и его от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аргументированно   формулировать свое отношение к прочитанному произведени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абота по материалам презентации, чтение рассказа и полноценное его восприятие; осмысление сю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.Г. Короленко. Слово о писател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есть «В дурном обществе». Гуманистический смысл произведения.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ь семьи Тыбурция среди серых камней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ние Васи с Валеком и Марус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рассказа и полноценное его восприятие; осмысление сюжета, изображенных в нем событий, характеров, ответы на вопросы, перес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Иллюстрац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р детей и мир взрослых. Контрасты судеб героев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на дорога к правде и добру. Подготовка к домашнему сочинению «Два дет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ысление сюжета, изображенных в нем событий, характеров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ортрета и пейзажа в повести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.А. Есенин.  Поэтическое изображение Родины и родной природы. Своеобразие языка  стихотво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выразительно читать стихотворения, анализировать поэтический текст, использовать навыки проектной деятельности (иллюстрации к стихотворениям С.А. Есенина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выполнять учебные действия, уметь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определять общую цель и пути её дост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абота по материалам презентации, выразительное чтение стихов, анализ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выразительное чт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А. Есенин. Слово о поэте. Человек и природа в произведениях писателей ХХ ве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языка есенинской лирики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.П. Бажов. Рассказ о писателе. «Медной горы Хозяйка». Понятие о 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рассказ, беседа, работа с книгой, иллю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мульт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Бажов. Рассказ о писателе. Жанр сказа. Сказ и сказка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 с произведениями Бажова; развитие творческих способностей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,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, беседа, работа с книгой, иллю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ы фольклорных жанров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.Г. Паустовский. «Теплый хлеб» – сказка о труде и взаимной выруч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, закрепления и совершенствова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тему произведения, выделять нравственную проблему, видеть особенности изображения героев литературной сказки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развивать способности к регуляции деятельности по решению поставлен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применять метод информационного поиска, в том числе с помощью компьютерных сред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мпатии как осознанного понимания и сопереживания чувствам других, выражающего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.Г. Паустовский. Слово о писателе. Рассказ «Теплый хлеб»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Тематика и проблематика произведения. </w:t>
            </w:r>
            <w:r>
              <w:rPr>
                <w:sz w:val="18"/>
                <w:szCs w:val="18"/>
              </w:rPr>
              <w:t xml:space="preserve">Доброта и сострадание, реальное и фантастическое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.Г. Паустовский «Заячьи лап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тему произведения, выделять нравственную проблему, видеть особенности изображения героев литературной сказки, слушать и оценивать актёрское чтение (фонохрестоматия), анализировать текст, определять композиционно-языковые особенности повествова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видеть тему и проблему произведения, 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развивать способности к регуляции учеб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планировать учебное сотрудничество в коллективе, адекватно использовать речевые средства для решения различных коммуникатив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ая основа рассказа. Тематика и проблематика.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Я. Маршак. Пьеса-сказка «Двенадцать месяцев». Положительные и отрицательные герои. Традиции народных сказок в пьесе-сказ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игра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пьесы-сказки по ролям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фильм (фрагмент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выразительное чтение отрыв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Я. Маршак. Слово о писателе. Пьеса-сказка. Фольклорные традиции.</w:t>
            </w:r>
            <w:r>
              <w:rPr>
                <w:bCs/>
                <w:sz w:val="18"/>
                <w:szCs w:val="18"/>
              </w:rPr>
              <w:t xml:space="preserve"> Пересказ, анализ по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. Платонов. Рассказ о писателе. «Никита». Быль и фантастика. Душевный мир главного ге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– игра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 относится к учению, познавательной деятельности; желает приобретать новые знания, умения, совершенствовать имеющие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П. Платонов. Рассказ о писателе. «Никита»: Детство в изображении А.П. Платонова;  реальное и фантастическо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П. Астафьев «Васюткино озеро». Автобиографичность произведения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ы характера героя и его поведение в лесу. Человек и природа в расска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,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воеобразие творчества Астафьева, иметь представление об автобиографических произведениях пис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пределить значение картин природы в рассказе, дать характеристику герою, объяснить смысл названия рассказ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ераты, чтение статьи о писателе, работа по материалам презентации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рефера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.П. Астафьев. Слово о писателе. Рассказ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асюткино озеро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сказ, анализ по вопроса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крытие» Васюткой нового 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творческая масте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определить значение картин природы в рассказе, дать характеристику герою, объяснить смысл названия рассказ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и полноценное восприятие рассказа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ые черты характера героя, его становление в борьбе с трудностями. Художественная зоркость писателя в изображении красоты родной природы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чинение «Мой сверстник в литературе </w:t>
            </w: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азвития речи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основные нормы русского литературного язы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создавать письменные высказывания, осуществлять выбор и использование выразительных средств языка в соответствии с коммуникативной задачей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писание сочи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сочи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исатели и поэты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 xml:space="preserve"> века о Родине, родной природе и 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наизусть, защита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, за проек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ыразительности для создания поэтического образа Родины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pacing w:val="-10"/>
                <w:sz w:val="18"/>
                <w:szCs w:val="18"/>
              </w:rPr>
              <w:t>«Ради жизни на земле» Поэты о Великой  Отечественной войне.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К. Симонов </w:t>
            </w:r>
            <w:r>
              <w:rPr>
                <w:color w:val="000000"/>
                <w:spacing w:val="-10"/>
                <w:w w:val="101"/>
                <w:sz w:val="18"/>
                <w:szCs w:val="18"/>
              </w:rPr>
              <w:t xml:space="preserve">«Майор привез   мальчишку </w:t>
            </w:r>
            <w:r>
              <w:rPr>
                <w:color w:val="000000"/>
                <w:spacing w:val="-9"/>
                <w:w w:val="101"/>
                <w:sz w:val="18"/>
                <w:szCs w:val="18"/>
              </w:rPr>
              <w:t>на  лафете». А. Твардовск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w w:val="10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9"/>
                <w:w w:val="101"/>
                <w:sz w:val="18"/>
                <w:szCs w:val="18"/>
              </w:rPr>
              <w:t>«</w:t>
            </w:r>
            <w:r>
              <w:rPr>
                <w:color w:val="000000"/>
                <w:spacing w:val="-15"/>
                <w:w w:val="101"/>
                <w:sz w:val="18"/>
                <w:szCs w:val="18"/>
              </w:rPr>
              <w:t>Рассказ танки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материалам презентации, чтение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, звуковой фай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чтение наизу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эзии в годы ВО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>Саша Черный.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«Кавказский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пленник». «Игорь-Робинзон». Юмористический </w:t>
            </w:r>
            <w:r>
              <w:rPr>
                <w:color w:val="000000"/>
                <w:sz w:val="18"/>
                <w:szCs w:val="18"/>
              </w:rPr>
              <w:t>сюжет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поставлять литературные произведения одно с другим, характеризовать героев и их поступки, находить в тексте изобразительно-выразительные средства, придающие произведению юмористический характер; расширить представления о юморе в литературе; развивать творческие способности, чувства юмо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меть искать и выделять необходимую информацию в предложенных текста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анализировать выбор учебного действия для достижения планируемого результа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формулировать свою точку зрения в монологическом высказы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мор. </w:t>
            </w: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й Ким. Песни-ш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конце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сопоставлять литературные произведения одно с другим, характеризовать героев и их поступки, находить в тексте изобразительно-выразительные средства, придающие произведению юмористический характер; расширить представления о юморе в литературе; развивать творческие способности, чувства юмор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уметь искать и выделять необходимую информацию в предложенных текстах, формировать навыки выразительного чтения. </w:t>
            </w: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меть анализировать выбор учебного действия для достижения планируемого результата, планировать алгоритм отве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формировать навыки комментированного чтения, уметь строить монологическое высказывание, формулировать свою точку зрения в монологическом высказы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4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720"/>
              <w:gridCol w:w="2532"/>
              <w:gridCol w:w="2126"/>
              <w:gridCol w:w="1843"/>
              <w:gridCol w:w="1559"/>
              <w:gridCol w:w="1396"/>
              <w:gridCol w:w="1450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б-чат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5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произведений; их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ор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и коррекции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</w:t>
            </w:r>
            <w:r>
              <w:rPr>
                <w:sz w:val="18"/>
                <w:szCs w:val="18"/>
              </w:rPr>
              <w:t>е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 зада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за контрольную работ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рубежная литератур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Стивенсон. Слово о писателе. «Вересковый мед». Бережное отношение к традициям пред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, изучения и первичного закреп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и звукового оформления, рифму,  определять настроение, которым проникнуто стихотворение)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</w:t>
            </w:r>
            <w:r>
              <w:rPr>
                <w:sz w:val="18"/>
                <w:szCs w:val="18"/>
              </w:rPr>
              <w:t>е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выразительное чтение стихотворения, его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выразительное чт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18"/>
                <w:szCs w:val="18"/>
              </w:rPr>
              <w:t xml:space="preserve">Р. Стивенсон. Баллада. Героизм. Патриотизм Пересказ, устные отв. на вопросы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фо. Слово о писателе. «Робинзон Крузо» – произведение о силе человеческого духа. Необычайные приключения Робинзона Кру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биографию и творчество Дефо, современное значение слов «робинзон» и «робинзонад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анализировать поведение и характер главного героя, его душевные и нравственные качества, которые помогли выжить на острове, доказывать, что роман Дефо «Робинзон Крузо» - гимн неисчерпаемым возможностям человека, подтверждать примерами из текста, пересказывать эпизоды произведе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работа по материалам презентации, выборочное  чтение отрывка и полноценное его восприятие; пересказ, осмысление сюжета, изображенных событий, характеров, составление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Презентац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табл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ефо. Слово о писателе. Роман «Робинзон Крузо». История освоения мира человеком. Природа и цивилизация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Г.-Х. Андерсен.  Слово о писателе. Путешествие по сказкам великого мастера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изучения и первичного закрепл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-ур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тение статьи о сказочнике, работа по материалам видео и презентации, пересказ любимых сказ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Видеоролик, презента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Х. Андерсен.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о писателе. Мастерство писателя в построении сюжета и создании характеров.</w:t>
            </w:r>
            <w:r>
              <w:rPr>
                <w:sz w:val="18"/>
                <w:szCs w:val="18"/>
              </w:rPr>
              <w:t xml:space="preserve"> 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нежная королева». Реальное и фантастическое в сказке. Кай и Герда. В поисках Кая. Друзья и враги Герды. Внутренняя красота геро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б-ч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 сказки,  полноценное ее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Мульт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, за сочине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нежная королева». Борьба добра и зла в сказках Г.Х. Андерсена. </w:t>
            </w:r>
            <w:r>
              <w:rPr>
                <w:bCs/>
                <w:sz w:val="18"/>
                <w:szCs w:val="18"/>
              </w:rPr>
              <w:t>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и Г.-Х. Андерс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мплексного применения зн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ступает в учебный диалог с учителем, одноклассниками, участвует в общей беседе, соблюдая правила речев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пересказ любимых сказ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, за переска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Х. Андерсен.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ство писателя в построении сюжета и создании характеров.</w:t>
            </w:r>
            <w:r>
              <w:rPr>
                <w:sz w:val="18"/>
                <w:szCs w:val="18"/>
              </w:rPr>
              <w:t xml:space="preserve"> 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Твен. Слово о писателе. «Приключения Тома Сойера». Том Сойер и его друзья. Черты характера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-иг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просмотр фрагментов фильма, чтение отрывк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b/>
                <w:sz w:val="18"/>
                <w:szCs w:val="18"/>
              </w:rPr>
              <w:t>Вайбер</w:t>
            </w:r>
            <w:r>
              <w:rPr>
                <w:sz w:val="18"/>
                <w:szCs w:val="18"/>
              </w:rPr>
              <w:t xml:space="preserve"> Художественный фильм (фрагмен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к Твен. Слово о писателе. Повесть «Приключения Тома Сойера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рои и события повести. Тема дружбы и мечты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стерство писателя в построении занимательного сюжета и в создании характеров.</w:t>
            </w:r>
            <w:r>
              <w:rPr>
                <w:bCs/>
                <w:sz w:val="18"/>
                <w:szCs w:val="18"/>
              </w:rPr>
              <w:t xml:space="preserve"> Видео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. Лондон. Слово о писателе. «Сказание о Кише». Нравственное взросление героя, становление 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комплексного примен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жек Лондон. Слово о писател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о автора в изображении характера героя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совое сообщение-чт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. Санд. «О чем говорят цветы». Спор героев о прекрас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закрепления зн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содержание прочитанного произвед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оспринимать и анализировать текст, определять жанр литературного произведения, формулировать идею, проблематику произведению, давать характеристику герою, аргументированно формулировать свое отношение к прочитанному произведени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нлайн-ур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статьи о писателе, чтение рассказа и полноценное его восприятие; осмысление сюжета, изображенных событий, харак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. Санд. Эстетический спор. Нравственные качества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каз, устные отв. на вопрос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обобщения и закрепления знани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, объяснять свою точку зрения по понравившимся произведениям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ознает познавательную задачу, читает и слушает, извлекает нужную информацию а также самостоятельно находит ее в материалах учебника, рабочих тетрадях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 относится к учению, познавательной деятельности, желает приобретать новые знания, умения, совершенствуют имеющие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(по групп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ой город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й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и за работу на урок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orient="landscape" w:w="16838" w:h="11906"/>
      <w:pgMar w:left="425" w:right="709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R Cyr MT;Times New Roman" w:hAnsi="Times NR Cyr MT;Times New Roman" w:cs="Times NR Cyr MT;Times New Roman"/>
      <w:sz w:val="28"/>
      <w:szCs w:val="2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Название Знак"/>
    <w:qFormat/>
    <w:rPr>
      <w:b/>
      <w:w w:val="90"/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11c21">
    <w:name w:val="c11 c21"/>
    <w:qFormat/>
    <w:rPr/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pt1">
    <w:name w:val="Основной текст (2) + 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8pt2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Garamond14pt">
    <w:name w:val="Основной текст (2) + Garamond;14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0">
    <w:name w:val="Подпись к таблице_"/>
    <w:qFormat/>
    <w:rPr>
      <w:sz w:val="19"/>
      <w:szCs w:val="19"/>
      <w:shd w:fill="FFFFFF" w:val="clear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w w:val="9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3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480" w:after="0"/>
      <w:jc w:val="center"/>
    </w:pPr>
    <w:rPr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21"/>
      <w:jc w:val="center"/>
    </w:pPr>
    <w:rPr>
      <w:b/>
      <w:bCs/>
      <w:sz w:val="19"/>
      <w:szCs w:val="19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19"/>
      <w:szCs w:val="19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krugosvet.ru/" TargetMode="External"/><Relationship Id="rId4" Type="http://schemas.openxmlformats.org/officeDocument/2006/relationships/hyperlink" Target="http://www.rubricon.ru/" TargetMode="External"/><Relationship Id="rId5" Type="http://schemas.openxmlformats.org/officeDocument/2006/relationships/hyperlink" Target="http://www.slovari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feb-web.ru/" TargetMode="External"/><Relationship Id="rId8" Type="http://schemas.openxmlformats.org/officeDocument/2006/relationships/hyperlink" Target="http://www.myfhology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1:31:00Z</dcterms:created>
  <dc:creator>Наталья</dc:creator>
  <dc:description/>
  <cp:keywords/>
  <dc:language>en-US</dc:language>
  <cp:lastModifiedBy>Константин</cp:lastModifiedBy>
  <cp:lastPrinted>2017-09-24T16:40:00Z</cp:lastPrinted>
  <dcterms:modified xsi:type="dcterms:W3CDTF">2020-11-13T12:40:00Z</dcterms:modified>
  <cp:revision>32</cp:revision>
  <dc:subject/>
  <dc:title>АДМИНИСТРАЦИЯ Г</dc:title>
</cp:coreProperties>
</file>