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учреждение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митет по образованию Администрации города г. Улан-Удэ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51»  г. Улан-Удэ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9530</wp:posOffset>
                </wp:positionV>
                <wp:extent cx="6057900" cy="0"/>
                <wp:effectExtent l="635" t="9525" r="0" b="952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.9pt" to="478.45pt,3.9pt" ID="Прямая соединительная линия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670034, Республика Бурятия, г. Улан-Удэ, Железнодорожный район, ул. Гагарина, 12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тел. 8(3012)44-04-41(факс), 44-06-52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айт школы:</w:t>
      </w:r>
      <w:r>
        <w:rPr>
          <w:rFonts w:cs="Times New Roman" w:ascii="Times New Roman" w:hAnsi="Times New Roman"/>
          <w:color w:val="0000FF"/>
          <w:sz w:val="20"/>
          <w:szCs w:val="24"/>
        </w:rPr>
        <w:t xml:space="preserve"> </w:t>
      </w:r>
      <w:hyperlink r:id="rId2"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  <w:lang w:val="en-US"/>
          </w:rPr>
          <w:t>http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</w:rPr>
          <w:t>://51-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  <w:lang w:val="en-US"/>
          </w:rPr>
          <w:t>ul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</w:rPr>
          <w:t>.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  <w:lang w:val="en-US"/>
          </w:rPr>
          <w:t>buryatschool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</w:rPr>
          <w:t>.</w:t>
        </w:r>
        <w:r>
          <w:rPr>
            <w:rStyle w:val="InternetLink"/>
            <w:rFonts w:cs="yandex-sans;Times New Roman" w:ascii="yandex-sans;Times New Roman" w:hAnsi="yandex-sans;Times New Roman"/>
            <w:sz w:val="20"/>
            <w:szCs w:val="20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sz w:val="20"/>
          <w:szCs w:val="24"/>
        </w:rPr>
        <w:t>-</w:t>
      </w:r>
      <w:r>
        <w:rPr>
          <w:rFonts w:cs="Times New Roman" w:ascii="Times New Roman" w:hAnsi="Times New Roman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color w:val="0000FF"/>
          <w:sz w:val="20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4"/>
            <w:lang w:val="en-US"/>
          </w:rPr>
          <w:t>schoolnum</w:t>
        </w:r>
        <w:r>
          <w:rPr>
            <w:rStyle w:val="InternetLink"/>
            <w:rFonts w:cs="Times New Roman" w:ascii="Times New Roman" w:hAnsi="Times New Roman"/>
            <w:sz w:val="20"/>
            <w:szCs w:val="24"/>
          </w:rPr>
          <w:t>51@</w:t>
        </w:r>
        <w:r>
          <w:rPr>
            <w:rStyle w:val="InternetLink"/>
            <w:rFonts w:cs="Times New Roman" w:ascii="Times New Roman" w:hAnsi="Times New Roman"/>
            <w:sz w:val="20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4"/>
            <w:lang w:val="en-US"/>
          </w:rPr>
          <w:t>ru</w:t>
        </w:r>
      </w:hyperlink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Рассмотрено»                                     «Согласовано»                            «Утверждаю»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заседании МО учителей             Заместитель директора по            Директор МБОУ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естественно-эстетического             УВР МБОУ «СОШ № 51»                «СОШ № 51»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икла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__»__________20___г.                    _________/Листопад С.В../           _________/Вежевич А.Е./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уководитель МО                           «__»__________20___г.                    «__»__________20___г.                   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_________/Танхаева М.М.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480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ГО ПРЕДМЕТ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ТЕХНОЛОГИЯ (черчение)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 xml:space="preserve">8  и 10 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0-2021 учебн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b/>
          <w:sz w:val="22"/>
          <w:szCs w:val="22"/>
          <w:lang w:eastAsia="en-US"/>
        </w:rPr>
        <w:t xml:space="preserve">Составитель: </w:t>
      </w:r>
    </w:p>
    <w:p>
      <w:pPr>
        <w:pStyle w:val="Normal"/>
        <w:ind w:left="5387" w:hanging="0"/>
        <w:rPr/>
      </w:pPr>
      <w:r>
        <w:rPr>
          <w:rFonts w:eastAsia="Calibri"/>
          <w:b/>
          <w:sz w:val="22"/>
          <w:szCs w:val="22"/>
          <w:lang w:eastAsia="en-US"/>
        </w:rPr>
        <w:t xml:space="preserve">учитель технологии </w:t>
      </w:r>
      <w:r>
        <w:rPr>
          <w:rFonts w:eastAsia="Calibri"/>
          <w:b/>
          <w:sz w:val="22"/>
          <w:szCs w:val="22"/>
          <w:lang w:val="en-US" w:eastAsia="en-US"/>
        </w:rPr>
        <w:t>I</w:t>
      </w:r>
      <w:r>
        <w:rPr>
          <w:rFonts w:eastAsia="Calibri"/>
          <w:b/>
          <w:sz w:val="22"/>
          <w:szCs w:val="22"/>
          <w:lang w:eastAsia="en-US"/>
        </w:rPr>
        <w:t xml:space="preserve"> категории </w:t>
      </w:r>
    </w:p>
    <w:p>
      <w:pPr>
        <w:pStyle w:val="Normal"/>
        <w:ind w:left="5387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Носкова Наталья Николаевна </w:t>
      </w:r>
    </w:p>
    <w:p>
      <w:pPr>
        <w:pStyle w:val="Normal"/>
        <w:spacing w:lineRule="auto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г. УЛАН-УДЭ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020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-284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C5"/>
        <w:shd w:fill="FFFFFF" w:val="clear"/>
        <w:spacing w:lineRule="auto" w:line="276" w:before="0" w:after="0"/>
        <w:ind w:left="-284" w:hanging="0"/>
        <w:jc w:val="center"/>
        <w:rPr>
          <w:color w:val="000000"/>
        </w:rPr>
      </w:pPr>
      <w:r>
        <w:rPr>
          <w:rStyle w:val="C6"/>
          <w:b/>
          <w:bCs/>
          <w:color w:val="000000"/>
        </w:rPr>
        <w:t>ПОЯСНИТЕЛЬНАЯ ЗАПИСКА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 xml:space="preserve">  </w:t>
      </w:r>
      <w:r>
        <w:rPr>
          <w:rStyle w:val="C4"/>
          <w:color w:val="000000"/>
        </w:rPr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на основании авторской программы по курсу черчения для образовательных учреждений (авторы: В.Н. Виноградов, В.И. Вышнепольский;) // Методическое пособие. Программа. – М.: Астрель, 2019 // , допущенной Министерством образования и науки Российской Федерации, учебника по черчению (Черчение: учеб. для общеобразоват. учреждений / А.Д. Ботвинников, В.Н. Виноградов, И.С. Вышнепольский.– 4-е изд.,  дораб. – М.: АСТ: Астрель, 2019) и обеспечивает обязательный минимум содержания образования по технологии (раздел «Черчение и графика» согласно приказу министерства образования РФ № 1089 от 05.03.2004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пределен обязательный минимум содержания основных образовательных программ, требования к уровню подготовки выпускников основной школы по разделу «Черчение и графика» обязательной области «Технология»).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 xml:space="preserve">  </w:t>
      </w:r>
      <w:r>
        <w:rPr>
          <w:rStyle w:val="C4"/>
          <w:color w:val="000000"/>
        </w:rPr>
        <w:t>В связи с тем, что большое  количество учащихся по окончании основной школы продолжают свое обучение в учебных заведениях технической направленности и имеется заказ со стороны родителей учеников 8 класса, из части, формируемой участниками образовательных отношений  в  8 классе отводится 34 часов на изучение предмета «Черчение», т.е. 1 час в неделю. Рабочая программа рассчитана на 1 год обуч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284" w:hanging="0"/>
        <w:jc w:val="center"/>
        <w:rPr>
          <w:color w:val="000000"/>
        </w:rPr>
      </w:pPr>
      <w:r>
        <w:rPr>
          <w:rStyle w:val="C6"/>
          <w:b/>
          <w:bCs/>
          <w:color w:val="000000"/>
        </w:rPr>
        <w:t>Планируемые результаты освоения учебного предмета «Черчение»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В условиях работы по новым образовательным стандартам (ФГОС) основного общего образования следует обратить особое внимание на формы и планируемые результаты учебной деятельности обучающихся. Главный акцент необходимо сделать на достижении личностных, метапредметных и предметных результатов обучения и воспитания школьников.</w:t>
      </w:r>
    </w:p>
    <w:p>
      <w:pPr>
        <w:pStyle w:val="C9"/>
        <w:shd w:fill="FFFFFF" w:val="clear"/>
        <w:spacing w:lineRule="auto" w:line="276" w:before="0" w:after="0"/>
        <w:ind w:left="-284" w:hanging="0"/>
        <w:rPr>
          <w:color w:val="000000"/>
        </w:rPr>
      </w:pPr>
      <w:r>
        <w:rPr>
          <w:rStyle w:val="C16"/>
          <w:b/>
          <w:bCs/>
          <w:color w:val="000000"/>
        </w:rPr>
        <w:t>Личностные результаты</w:t>
      </w:r>
      <w:r>
        <w:rPr>
          <w:rStyle w:val="C4"/>
          <w:color w:val="000000"/>
        </w:rPr>
        <w:t> изучения черчения подразумевают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 формирование мировоззрения, целостного представления о мире и формах технического творчества;</w:t>
      </w:r>
    </w:p>
    <w:p>
      <w:pPr>
        <w:pStyle w:val="C2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развитие трудолюбия и ответственности за качество своей деятельност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накопление опыта графической деятельност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формирование творческого отношения к проблемам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развитие образного мышления и освоение способов творческого самовыражения личност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гармонизацию интеллектуального и эмоционального развития личност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4"/>
          <w:color w:val="000000"/>
        </w:rPr>
        <w:t xml:space="preserve">- подготовку к осознанному выбору индивидуальной образовательной или </w:t>
      </w:r>
      <w:r>
        <w:rPr>
          <w:rStyle w:val="C4"/>
        </w:rPr>
        <w:t>профессиональной траектории.</w:t>
      </w:r>
    </w:p>
    <w:p>
      <w:pPr>
        <w:pStyle w:val="C5"/>
        <w:shd w:fill="FFFFFF" w:val="clear"/>
        <w:spacing w:lineRule="auto" w:line="276" w:before="0" w:after="0"/>
        <w:ind w:left="-284" w:hanging="0"/>
        <w:jc w:val="center"/>
        <w:rPr/>
      </w:pPr>
      <w:r>
        <w:rPr>
          <w:rStyle w:val="C6"/>
          <w:b/>
          <w:bCs/>
        </w:rPr>
        <w:t>Метапредметными результатами освоения учащимися программы «Черчение» являются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3"/>
          <w:b/>
          <w:bCs/>
        </w:rPr>
        <w:t>Регулятивные УУД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формировать навыков целеполагания, включая постановку новых целей, преобразование практической задачи в познавательную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уметь планировать пути достижения намеченных цел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уметь  самостоятельно анализировать условия достижения цели на основе учета выделенных учителем ориентиров действий в новом учебном материале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уметь адекватно оценить степень объективной и субъектной трудности выполнения учебной задач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4"/>
        </w:rPr>
        <w:t>- идентифицировать собственные проблемы и определять главную проблему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4"/>
        </w:rPr>
        <w:t>- выдвигать версии решения проблемы, формулировать гипотезы, предвосхищать конечный результат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4"/>
        </w:rPr>
        <w:t>- ставить цель деятельности на основе определенной проблемы и существующих возможност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4"/>
        </w:rPr>
        <w:t>- формулировать учебные задачи как шаги достижения поставленной цели деятельност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владеть различными видами самоконтроля с учетом специфики предмета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формировать рефлексивной самооценки своих возможностей управления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уметь демонстрировать свое речевое и неречевое поведение в учебных и  вне учебных ситуациях.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3"/>
          <w:b/>
          <w:bCs/>
        </w:rPr>
        <w:t>Познавательные УУД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формировать и развивать компетентность в области использования информационно-коммуникационных технолог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осуществлять синтез как составление целого из част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находить общее решение, формулировать, аргументировать и отстаивать своё мнение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8"/>
          <w:shd w:fill="FFFFFF" w:val="clear"/>
        </w:rPr>
        <w:t>- строить</w:t>
      </w:r>
      <w:r>
        <w:rPr>
          <w:rStyle w:val="C16"/>
          <w:b/>
          <w:bCs/>
          <w:shd w:fill="FFFFFF" w:val="clear"/>
        </w:rPr>
        <w:t> </w:t>
      </w:r>
      <w:r>
        <w:rPr>
          <w:rStyle w:val="C18"/>
          <w:shd w:fill="FFFFFF" w:val="clear"/>
        </w:rPr>
        <w:t>логическое рассуждение, включающее установление причинно-следственных связ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8"/>
        </w:rPr>
        <w:t>- синтез как составление целого из частей, в том числе самостоятельно достраивая, восполняя недостающие компоненты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выбор оснований и критериев для сравнения, классификации объектов, самостоятельно выбирая  основания для указанных логических операц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самостоятельный поиск, конструирование и осуществление доказательства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8"/>
        </w:rPr>
        <w:t>- самостоятельно создавать алгоритм деятельности при решении проблем творческого и поискового характера.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3"/>
          <w:b/>
          <w:bCs/>
        </w:rPr>
        <w:t>Коммуникативные УУД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уметь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умение взаимодействовать в ходе выполнения групповой работы, участвовать в дискуссии, аргументировать собственную точку зрения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умеет отстаивать свою точку зрения, соблюдая правила речевого этикета; аргументировать свою точку зрения с помощью фактов и дополнительных свед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уметь задавать вопросы отвечать на вопросы по прочитанному или прослушанному тексту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7"/>
        </w:rPr>
        <w:t>- вступать в диалог, участвовать в коллективном обсуждении проблем, владеть монологической и диалогической формами реч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/>
      </w:pPr>
      <w:r>
        <w:rPr>
          <w:rStyle w:val="C18"/>
        </w:rPr>
        <w:t>- овладение умениями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C9"/>
        <w:shd w:fill="FFFFFF" w:val="clear"/>
        <w:spacing w:lineRule="auto" w:line="276" w:before="0" w:after="0"/>
        <w:ind w:left="-284" w:hanging="0"/>
        <w:rPr>
          <w:color w:val="000000"/>
        </w:rPr>
      </w:pPr>
      <w:r>
        <w:rPr>
          <w:rStyle w:val="C16"/>
          <w:b/>
          <w:bCs/>
        </w:rPr>
        <w:t>Предметные результаты</w:t>
      </w:r>
      <w:r>
        <w:rPr>
          <w:rStyle w:val="C4"/>
        </w:rPr>
        <w:t> </w:t>
      </w:r>
      <w:r>
        <w:rPr>
          <w:rStyle w:val="C4"/>
          <w:color w:val="000000"/>
        </w:rPr>
        <w:t>:</w:t>
      </w:r>
    </w:p>
    <w:p>
      <w:pPr>
        <w:pStyle w:val="C9"/>
        <w:shd w:fill="FFFFFF" w:val="clear"/>
        <w:spacing w:lineRule="auto" w:line="276" w:before="0" w:after="0"/>
        <w:ind w:left="-284" w:hanging="0"/>
        <w:rPr>
          <w:color w:val="000000"/>
        </w:rPr>
      </w:pPr>
      <w:r>
        <w:rPr>
          <w:rStyle w:val="C14"/>
          <w:b/>
          <w:bCs/>
          <w:i/>
          <w:iCs/>
          <w:color w:val="000000"/>
        </w:rPr>
        <w:t xml:space="preserve">    </w:t>
      </w:r>
      <w:r>
        <w:rPr>
          <w:rStyle w:val="C14"/>
          <w:b/>
          <w:bCs/>
          <w:i/>
          <w:iCs/>
          <w:color w:val="000000"/>
        </w:rPr>
        <w:t>в  познавательной сфере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 xml:space="preserve">  </w:t>
      </w:r>
      <w:r>
        <w:rPr>
          <w:rStyle w:val="C4"/>
          <w:color w:val="000000"/>
        </w:rPr>
        <w:t>Использование   для  познания окружающего мира различных естественнонаучных методов: наблюдение, измерение, моделирование, конструирование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владение адекватными способами решения теоретических и экспериментальных задач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иемы работы с чертежными инструментами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авила выполнения чертеж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сновы прямоугольного проецирования на одну, две и три взаимно перпендикулярные плоскости проекц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инципы построения наглядных изображ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анализировать графический состав изображ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оводить самоконтроль правильности и качества выполнения простейших графических работ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приводить примеры использования графики в жизни, быту и профессиональной деятельности человека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ользоваться государственными стандартами (ЕСКД), учебником, учебными пособиями, справочной литературо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выражать средствами графики идеи, намерения, проекты.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4"/>
          <w:b/>
          <w:bCs/>
          <w:i/>
          <w:iCs/>
          <w:color w:val="000000"/>
        </w:rPr>
        <w:t>в мотивационной сфере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формирование представлений о мире професс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согласование своих потребностей и требований с потребностями и требованиями других участников познавательно - трудовой деятельност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4"/>
          <w:b/>
          <w:bCs/>
          <w:i/>
          <w:iCs/>
          <w:color w:val="000000"/>
        </w:rPr>
        <w:t>в коммуникативной сфере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4"/>
          <w:b/>
          <w:bCs/>
          <w:i/>
          <w:iCs/>
          <w:color w:val="000000"/>
        </w:rPr>
        <w:t>- </w:t>
      </w:r>
      <w:r>
        <w:rPr>
          <w:rStyle w:val="C4"/>
          <w:color w:val="000000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использование для решения познавательных и коммуникативных задач различных источников информации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установление рабочих отношений в группе для выполнения практической работы или проекта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сравнение разных точек зрения перед принятием решения и осуществлением выбора; аргументирование своей точки зрения, отстаивание в споре своей позиции  невраждебным  для оппонентов образом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адекватное использование речевых средств  для решения различных коммуникативных задач; овладение устной и письменной речью; высказываний</w:t>
      </w:r>
      <w:r>
        <w:rPr>
          <w:rStyle w:val="C6"/>
          <w:b/>
          <w:bCs/>
          <w:color w:val="000000"/>
        </w:rPr>
        <w:t>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4"/>
          <w:b/>
          <w:bCs/>
          <w:i/>
          <w:iCs/>
          <w:color w:val="000000"/>
        </w:rPr>
        <w:t>в физиолого-психологической сфере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развитие моторики и координации движений рук при работе с чертёжными инструментами (циркуль, транспортир, треугольники, маркированные карандаши), достижение необходимой точности движений при выполнении различных технологических операций при моделировани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соблюдение необходимой величины усилий, прилагаемых к инструментам, с учётом технологических требова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сочетание образного и логического и пространственного мышления в чертёжной  деятельности.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                                                           </w:t>
      </w:r>
      <w:r>
        <w:rPr>
          <w:rStyle w:val="C6"/>
          <w:b/>
          <w:bCs/>
          <w:color w:val="000000"/>
        </w:rPr>
        <w:t>Выпускник научится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полнять чертежи в соответствии с основными стандартами ЕСКД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рационально использовать чертежные инструменты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сновам прямоугольного проецирования на одну, две и три взаимно перпендикулярные плоскост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онимать способы построения несложных аксонометрических изображ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существлять несложные преобразования формы и пространственного положения предметов и их част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полнять чертежи и аксонометрические проекции геометрических тел с преобразованием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иемам основных геометрических постро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сновным правилам выполнения и обозначения сечений, а также их назначение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сновным правилам выполнения и обозначения простых и сложных разрезов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сновным правилам условности изображения и обозначения резьбы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сновным способам построения развёрток преобразованных геометрических тел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именять методы вспомогательных секущих плоскост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узнавать на изображениях соединение детал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характеризовать особенности выполнения строительных чертеж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ользоваться государственными стандартами ЕСКД, справочной литературой и учебником.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6"/>
          <w:b/>
          <w:bCs/>
          <w:color w:val="000000"/>
        </w:rPr>
        <w:t xml:space="preserve">                                          </w:t>
      </w:r>
      <w:r>
        <w:rPr>
          <w:rStyle w:val="C6"/>
          <w:b/>
          <w:bCs/>
          <w:color w:val="000000"/>
        </w:rPr>
        <w:t>Выпускник получит возможность научиться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анализировать форму предметов в натуре и по их чертежам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анализировать графический состав изображ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читать и выполнять чертежи, эскизы и наглядные изображения предметов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бирать необходимое число видов на чертежах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именять графические знания в новой ситуации при решении задач с творческим содержанием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полнять необходимые разрезы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авильно определять необходимое число изображ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полнять чертежи резьбовых соединений детал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читать и деталировать чертежи объектов, состоящих из 5—7 детал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именять полученные знания при решении задач с творческим содержанием (в том числе с     элементами конструирования)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читать несложные строительные чертежи.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В результате обучения учащийся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ладеет приёмами работы с чертёжными инструментам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полняет простейшие геометрические построениям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ладеет основными сведениями о ЕСКД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умеет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ладеет правилами выполнения чертежей, приёмами чтения чертеж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бирает главный вид, определяет необходимое и достаточное число видов на чертежах и правильно располагать их на формате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знает и применяет основы прямоугольного проецирования на три взаимно перпендикулярные плоскости проекци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владеет  принципами построения наглядных изображ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8"/>
          <w:color w:val="000000"/>
        </w:rPr>
        <w:t>- выполняет геометрические построения, необходимые при выполнении чертеж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читает и выполняет  чертежи и наглядные изображения несложных предметов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8"/>
          <w:color w:val="000000"/>
        </w:rPr>
        <w:t>- наносит размеры с учётом формы предмета;</w:t>
      </w:r>
    </w:p>
    <w:p>
      <w:pPr>
        <w:pStyle w:val="C2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именяет графические знания в новой ситуации при решении задач с творческим содержанием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читает  и выполняет эскизы несложных предметов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8"/>
          <w:color w:val="000000"/>
        </w:rPr>
        <w:t>- проводит самоконтроль правильности и качества выполнения простейших графических работ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полнят необходимые виды, сечения и разрезы на комплексных чертежах несложных моделей и детал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8"/>
          <w:color w:val="000000"/>
        </w:rPr>
        <w:t>- применят разрезы в аксонометрических проекциях: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различает типы разъемных и неразъемных соедин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изображает  резьбу на стержне и в отверстии, понимает условные изображения и обозначения резьбы на чертежах, читает обозначение метрической резьбы;</w:t>
      </w:r>
    </w:p>
    <w:p>
      <w:pPr>
        <w:pStyle w:val="C2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полняет несложные сборочные чертежи, пользуется ЕСКД и справочной литературо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8"/>
          <w:color w:val="000000"/>
        </w:rPr>
        <w:t>- выполняет чертежи простейших стандартных деталей с резьбой и их соединений;</w:t>
      </w:r>
    </w:p>
    <w:p>
      <w:pPr>
        <w:pStyle w:val="C2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читает и деталирует  чертежи несложных сборочных единиц, состоящих из 3-6 детал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8"/>
          <w:color w:val="000000"/>
        </w:rPr>
        <w:t>- читает несложные архитектурно-строительные чертежи;</w:t>
      </w:r>
    </w:p>
    <w:p>
      <w:pPr>
        <w:pStyle w:val="C2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выполняет  несложные строительные чертеж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8"/>
          <w:color w:val="000000"/>
        </w:rPr>
        <w:t>- ориентируется  на схемах движения транспорта, планах населенных пунктов и других объектов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знаком  информационными технологиями в производстве, конструировании и моделировании, перспективными технологиям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анализируют  форму предмета по чертежу, наглядному изображению, натуре и простейшим разверткам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осуществляют несложные преобразования формы и пространственного положения предметов и их часте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читает и выполняет виды на комплексных чертежах (и эскизах) отдельных предметов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анализирует графический состав изображений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читает и выполняет наглядные изображения, аксонометрические проекции, технические рисунки и наброски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оводит самоконтроль правильности и качества выполнения простейших графических работ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приводит  примеры использования графики в жизни, быту и профессиональной деятельности человека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8"/>
          <w:color w:val="000000"/>
        </w:rPr>
        <w:t>- подробно ознакомиться с историей развития чертежа и вкладом выдающихся русских изобретателей и инженеров в развитие чертежа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12"/>
          <w:i/>
          <w:iCs/>
          <w:color w:val="000000"/>
        </w:rPr>
        <w:t>- </w:t>
      </w:r>
      <w:r>
        <w:rPr>
          <w:rStyle w:val="C4"/>
          <w:color w:val="000000"/>
        </w:rPr>
        <w:t>навыками чтения и составления конструкторской и технологической документации, измерения параметров технологического процесса; выбора, проектирования, конструирования, моделирования объекта труда и технологии с использованием компьютера (справочный материал, схема и техинструкция и т. д.);</w:t>
      </w:r>
    </w:p>
    <w:p>
      <w:pPr>
        <w:pStyle w:val="C3"/>
        <w:shd w:fill="FFFFFF" w:val="clear"/>
        <w:spacing w:lineRule="auto" w:line="276" w:before="0" w:after="0"/>
        <w:ind w:left="-284" w:hanging="0"/>
        <w:jc w:val="both"/>
        <w:rPr>
          <w:color w:val="000000"/>
        </w:rPr>
      </w:pPr>
      <w:r>
        <w:rPr>
          <w:rStyle w:val="C4"/>
          <w:color w:val="000000"/>
        </w:rPr>
        <w:t>- знаком с профессиями и специальностями (чертёжник, архитектор, топограф, картограф и др.);</w:t>
      </w:r>
    </w:p>
    <w:p>
      <w:pPr>
        <w:pStyle w:val="C9"/>
        <w:shd w:fill="FFFFFF" w:val="clear"/>
        <w:spacing w:lineRule="auto" w:line="276" w:before="0" w:after="0"/>
        <w:ind w:left="-284" w:hanging="0"/>
        <w:rPr>
          <w:color w:val="000000"/>
        </w:rPr>
      </w:pPr>
      <w:r>
        <w:rPr>
          <w:rStyle w:val="C4"/>
          <w:color w:val="000000"/>
        </w:rPr>
        <w:t>- умеет соотносить личные потребности с требованиями, предъявляемыми различными массовыми профессиями к личным качествам человека (апробация  профессиональных знаний и умений в рамках тематического урока).</w:t>
      </w:r>
    </w:p>
    <w:p>
      <w:pPr>
        <w:pStyle w:val="Normal"/>
        <w:spacing w:lineRule="auto" w:line="276" w:before="0" w:after="200"/>
        <w:ind w:left="-284" w:hanging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284" w:hanging="0"/>
        <w:jc w:val="center"/>
        <w:outlineLvl w:val="2"/>
        <w:rPr>
          <w:b/>
          <w:b/>
          <w:lang w:val="en-US"/>
        </w:rPr>
      </w:pPr>
      <w:r>
        <w:rPr>
          <w:b/>
          <w:lang w:val="en-US"/>
        </w:rPr>
        <w:t>Проверка и оценка знаний, умений и навыков  учащихся.</w:t>
      </w:r>
    </w:p>
    <w:p>
      <w:pPr>
        <w:pStyle w:val="Normal"/>
        <w:spacing w:lineRule="auto" w:line="276"/>
        <w:ind w:left="-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-284" w:hanging="0"/>
        <w:jc w:val="both"/>
        <w:rPr>
          <w:lang w:val="en-US"/>
        </w:rPr>
      </w:pPr>
      <w:r>
        <w:rPr>
          <w:lang w:val="en-US"/>
        </w:rPr>
        <w:t>Важной и необходимой частью учебно-воспитательного процесса  является учет успеваемости школьников. Проверка и оценка знаний имеет следующие функции: контролирующую, обучающую, воспитывающую, развивающую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обучения используется текущая и итоговая  форма проверки знаний, для осуществления которых применяется устный и письменный опрос, самостоятельные графические работы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ой формой проверки знаний является выполнение графических работ. Программой по черчению предусмотрено значительное количество обязательных графических работ, которые позволяют учителю контролировать и систематизировать знания учащихся программного материала. Одна из обязательных графических работ является контрольной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ная работа даёт возможность выявить уровень усвоения знаний, умений и навыков учащихся, приобретённых за год или курс обучения черчению; самостоятельная работа позволяет судить об их уровне по отдельной теме или разделу программы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ния и умения учащихся оцениваются по пяти бальной системе. За графические работы выставляются две оценки, за правильность выполнения и качество графического оформления чертежа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беспечения хорошего качества проверки графических работ, вести её целесообразно по следующему пла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а правильности оформления чертежа (выполнение рамки, основной надписи, начертание букв и цифр чертёжным шрифтом, нанесение размер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а правильности построения чертежа (соблюдение проекционной связи, применение типов линий согласно их назначению, полнота и правильность ответа)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 проверки необходимо выявить типичные ошибки, допущенные учащимися, и наметить пути ликвидации пробелов в их знаниях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ой определены примерные нормы оценки знаний и умений, учащихся по черчению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eastAsia="Calibri"/>
          <w:b/>
          <w:lang w:eastAsia="en-US"/>
        </w:rPr>
        <w:t>При устной проверке знаний оценка «5» ставится,</w:t>
      </w:r>
      <w:r>
        <w:rPr>
          <w:rFonts w:eastAsia="Calibri"/>
          <w:lang w:eastAsia="en-US"/>
        </w:rPr>
        <w:t xml:space="preserve"> если ученик: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владел программным материалом, ясно представляет форму предметов по их изображениям и твёрдо знает правила и условности изображений и обозначений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аёт чёткий и правильный ответ, выявляющий понимание учебного материала и характеризующий прочные знания; излагает материал в логической последовательности с использованием принятой в курсе черчения терминологии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шибок не делает, но допускает оговорки по невнимательности при чтении чертежей, которые легко исправляет по требованию учителя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eastAsia="Calibri"/>
          <w:b/>
          <w:lang w:eastAsia="en-US"/>
        </w:rPr>
        <w:t>Оценка «4» ставится</w:t>
      </w:r>
      <w:r>
        <w:rPr>
          <w:rFonts w:eastAsia="Calibri"/>
          <w:lang w:eastAsia="en-US"/>
        </w:rPr>
        <w:t>, если ученик: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владел программным материалом, но чертежи читает с небольшими затруднениями вследствие ещё недостаточно развитого пространственного представления; знает правила изображений и условные обозначения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аёт правильный ответ в определённой логической последовательности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 чтении чертежей допускает некоторую неполноту ответа и незначительные ошибки, которые исправляет с помощью учителя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eastAsia="Calibri"/>
          <w:b/>
          <w:lang w:eastAsia="en-US"/>
        </w:rPr>
        <w:t>Оценка «3» ставится</w:t>
      </w:r>
      <w:r>
        <w:rPr>
          <w:rFonts w:eastAsia="Calibri"/>
          <w:lang w:eastAsia="en-US"/>
        </w:rPr>
        <w:t>, если ученик: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сновной программный материал знает нетвёрдо, но большинство изученных условностей изображений и обозначений усвоил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твет даёт неполный, построенный несвязно, но выявивший общее понимание вопросов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чертежи читает неуверенно, требует постоянной помощи учителя (наводящих вопросов) и частичного применения средств наглядности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eastAsia="Calibri"/>
          <w:b/>
          <w:lang w:eastAsia="en-US"/>
        </w:rPr>
        <w:t>Оценка «2» ставится</w:t>
      </w:r>
      <w:r>
        <w:rPr>
          <w:rFonts w:eastAsia="Calibri"/>
          <w:lang w:eastAsia="en-US"/>
        </w:rPr>
        <w:t>, если  ученик: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бнаруживает незнание или непонимание большей или наиболее важной части учебного материала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твет строит несвязно, допускает существенные ошибки, которые не может исправить даже с помощью учителя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eastAsia="Calibri"/>
          <w:b/>
          <w:lang w:eastAsia="en-US"/>
        </w:rPr>
        <w:t>При выполнении графических и практических работ оценка «5» ставится</w:t>
      </w:r>
      <w:r>
        <w:rPr>
          <w:rFonts w:eastAsia="Calibri"/>
          <w:lang w:eastAsia="en-US"/>
        </w:rPr>
        <w:t>, если ученик: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амостоятельно, тщательно и своевременно выполняет графические и практические работы и аккуратно ведёт тетрадь; чертежи читает свободно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и необходимости умело пользуется справочным материалом;</w:t>
      </w:r>
    </w:p>
    <w:p>
      <w:pPr>
        <w:pStyle w:val="Normal"/>
        <w:spacing w:lineRule="auto" w:line="276" w:before="0" w:after="200"/>
        <w:ind w:left="-284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) ошибок в изображениях не делает, но допускает незначительные неточности и описки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eastAsia="Calibri"/>
          <w:b/>
          <w:lang w:eastAsia="en-US"/>
        </w:rPr>
        <w:t>Оценка «4» ставится</w:t>
      </w:r>
      <w:r>
        <w:rPr>
          <w:rFonts w:eastAsia="Calibri"/>
          <w:lang w:eastAsia="en-US"/>
        </w:rPr>
        <w:t>, если ученик: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амостоятельно, но с небольшими затруднениями выполняет и читает чертежи и сравнительно аккуратно ведёт тетрадь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правочным материалом пользуется, но ориентируется в нём с трудом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 выполнении чертежей допускает незначительные ошибки, которые исправляет после замечаний учителя и устраняет самостоятельно без дополнительных объяснений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eastAsia="Calibri"/>
          <w:b/>
          <w:lang w:eastAsia="en-US"/>
        </w:rPr>
        <w:t>Оценка «3» ставится</w:t>
      </w:r>
      <w:r>
        <w:rPr>
          <w:rFonts w:eastAsia="Calibri"/>
          <w:lang w:eastAsia="en-US"/>
        </w:rPr>
        <w:t>, если ученик: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чертежи выполняет и читает неуверенно, но основные правила оформления соблюдает; обязательные работы, предусмотренные программой, выполняет несвоевременно; тетрадь ведёт небрежно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процессе графической деятельности допускает существенные ошибки, которые исправляет с помощью учителя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eastAsia="Calibri"/>
          <w:b/>
          <w:lang w:eastAsia="en-US"/>
        </w:rPr>
        <w:t>Оценка «2» ставится</w:t>
      </w:r>
      <w:r>
        <w:rPr>
          <w:rFonts w:eastAsia="Calibri"/>
          <w:lang w:eastAsia="en-US"/>
        </w:rPr>
        <w:t>, если ученик: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е выполняет  обязательные графические и практические работы, не ведёт тетрадь;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читает чертежи и выполняет только с помощью учителя и систематически допускает существенные ошибки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струменты, принадлежности и материалы для черчения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ик «Черчение»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традь в клетку формата 48 листов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ртежная бумага плотная нелинованная — формат А4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ллиметровая бумаг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ьк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товальня школьная (циркуль круговой, циркуль разметочный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нейка деревянная 30 с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ртежные угольники с углам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0, 45, 45 - градусов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0, 30, 60 - градусо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йсшин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нспорти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фареты для вычерчивания окружностей и эллипсов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ые карандаши –  «Т» («Н»), «ТМ» («НВ»), «М» («В»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астик для карандаша (мягкий);</w:t>
      </w:r>
    </w:p>
    <w:p>
      <w:pPr>
        <w:sectPr>
          <w:type w:val="nextPage"/>
          <w:pgSz w:w="11906" w:h="16838"/>
          <w:pgMar w:left="1418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мент для заточки карандаш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алендарно-тематическое планирование уроков черчения </w:t>
      </w:r>
    </w:p>
    <w:p>
      <w:pPr>
        <w:pStyle w:val="Normal"/>
        <w:spacing w:before="0" w:after="200"/>
        <w:jc w:val="center"/>
        <w:rPr/>
      </w:pPr>
      <w:r>
        <w:rPr/>
        <w:t>(базовый уровень)</w:t>
      </w:r>
    </w:p>
    <w:tbl>
      <w:tblPr>
        <w:tblW w:w="16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15"/>
        <w:gridCol w:w="142"/>
        <w:gridCol w:w="425"/>
        <w:gridCol w:w="532"/>
        <w:gridCol w:w="35"/>
        <w:gridCol w:w="567"/>
        <w:gridCol w:w="107"/>
        <w:gridCol w:w="1027"/>
        <w:gridCol w:w="1843"/>
        <w:gridCol w:w="2126"/>
        <w:gridCol w:w="1843"/>
        <w:gridCol w:w="1331"/>
        <w:gridCol w:w="1544"/>
        <w:gridCol w:w="1558"/>
        <w:gridCol w:w="1177"/>
      </w:tblGrid>
      <w:tr>
        <w:trPr>
          <w:trHeight w:val="698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личество час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ели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Элементы содерж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Элементы дополнительного содержан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Формы контрол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борудован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актическая работа на уроке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а уроке/домашнее задание</w:t>
            </w:r>
          </w:p>
        </w:tc>
      </w:tr>
      <w:tr>
        <w:trPr>
          <w:trHeight w:val="113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 факту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</w:t>
            </w:r>
          </w:p>
        </w:tc>
      </w:tr>
      <w:tr>
        <w:trPr>
          <w:trHeight w:val="725" w:hRule="atLeast"/>
        </w:trPr>
        <w:tc>
          <w:tcPr>
            <w:tcW w:w="161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Раздел 1. Правила оформления чертежей.  Учебный предмет «Черчение». Значение графического изображения в производственной деятельности человека (построения и перспективы). Цели и задачи изучения черчения в школе и дальнейшей профориентации. Стандартизация приемов и способов изображения. </w:t>
            </w:r>
            <w:r>
              <w:rPr>
                <w:rFonts w:eastAsia="Calibri"/>
                <w:b/>
                <w:sz w:val="18"/>
                <w:szCs w:val="18"/>
                <w:lang w:val="en-US" w:eastAsia="en-US"/>
              </w:rPr>
              <w:t xml:space="preserve"> 6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часов.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мет «Черчение». Правила оформления чертеж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09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94" w:before="0" w:after="200"/>
              <w:ind w:right="94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Понятие о чертеже как изображении  на плоскости форма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94" w:before="0" w:after="200"/>
              <w:ind w:right="94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интереса к изучению</w:t>
              <w:br/>
              <w:t>конструкторской</w:t>
              <w:br/>
              <w:t>документации.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технического и</w:t>
              <w:br/>
              <w:t>образн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ль чертежа в жизни человека. Имена русских ученых и изобретателей, использовавших в своей деятельности  чертежи. Содержание данных в современном чертеже. Графические изоб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нятий: чертеж, эскиз,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хема, технический рисунок, развертка, форма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ый опро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./Учеб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авнение примеров изображений. Ознакомление с чертежными инструментами принадлеж</w:t>
              <w:softHyphen/>
              <w:t>ностям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 стр. 3- 15, инструменты.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авила оформления чертежей. Типы ли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9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187" w:before="0" w:after="200"/>
              <w:ind w:right="65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Знакомство</w:t>
              <w:br/>
              <w:t>школьников с правилами  оформления чертеж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187" w:before="0" w:after="200"/>
              <w:ind w:right="65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Воспитание</w:t>
              <w:br/>
              <w:t>стремления</w:t>
              <w:br/>
              <w:t>добросовестно</w:t>
              <w:br/>
              <w:t>и рационально</w:t>
              <w:br/>
              <w:t>выполнять</w:t>
              <w:br/>
              <w:t>учебные задания.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интереса к предм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чего места. Подготовка чертежного инструмента к работе. Правила оформления чертежей.  Размеры  форматов. Назначение линий черте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нятий: типы линий, рамка,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новная надпись, форма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ый опрос.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ычерчивание рамки и основной надписи чертежа </w:t>
            </w:r>
            <w:r>
              <w:rPr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sz w:val="18"/>
                <w:szCs w:val="18"/>
                <w:lang w:eastAsia="en-US"/>
              </w:rPr>
              <w:t>рабочая тетрадь). Построение горизонтальных, вертикальных, наклонных линий и окружносте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. стр.15-20, 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рафическая работа №1 «Линии чертеж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.0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7.0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репл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 навыков выполнения ли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Формирование</w:t>
              <w:br/>
              <w:t>навыков самостоятельной работ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навыков логического 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торение теоретического материала по теме «Типы лин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навыков: работы чертежными инструментам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План выполнения работ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упражнений на проведение различных типов линий.  Задание в рабочей тетради стр. 4-5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.раб.1 в, уч. стр. 21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рифты чертежные. Разметка букв, цифр и знаков чертежного шрифта. Основные приемы выполнения надписей чертежным шрифт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09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накомство с правилами  написания прописных и строчных букв и цифр чертежного шриф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87" w:before="0" w:after="200"/>
              <w:ind w:right="29" w:firstLine="7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Воспитание культуры труда, формирование</w:t>
              <w:br/>
              <w:t>навыков самостоятель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87" w:before="0" w:after="200"/>
              <w:ind w:right="29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</w:t>
              <w:tab/>
              <w:t>Развитие  навыков</w:t>
              <w:br/>
              <w:t>в написании букв и циф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ind w:right="58" w:firstLine="7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рифт, его размер и ширина. Написание прописных и строчных букв и циф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навыков начертания прописных и строчных букв и циф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 индивиду</w:t>
              <w:softHyphen/>
              <w:t>альные карточки-зад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ind w:right="274" w:firstLine="7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ражнения в написании букв и цифр чертежного шрифта (по группам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ч. стр.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-25, . </w:t>
            </w:r>
          </w:p>
        </w:tc>
      </w:tr>
      <w:tr>
        <w:trPr>
          <w:trHeight w:val="4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несение размеров. Масштаб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0.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194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Знакомство с правилами  нанесения размеров, букв и цифр.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Развитие у</w:t>
              <w:br/>
              <w:t>школьников стремления</w:t>
              <w:br/>
              <w:t>к овладению знаниями,</w:t>
              <w:br/>
              <w:t>формирование умений четко организовывать свою практическую деятельность.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технического и образного 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новные правила, приемы и методы нанесения размеров. Выносные и размерные линии. Стрелки, знаки радиуса, диаметры, конусности. Правила постановки размерных цифр. Нанесение размерных чисел, знаков и букв. Масшта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емы работы чертежными инструментами. Формирование понятий: формат, рамка, основная надпись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ый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рос,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ражнения в написании знаков для нанесения размеров, стрелок, размерных и выносных ли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ч. стр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/>
                <w:sz w:val="18"/>
                <w:szCs w:val="18"/>
                <w:lang w:eastAsia="en-US"/>
              </w:rPr>
              <w:t>26-30.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рафическая работа № 2 «Чертеж плоской детали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.1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10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репл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 умений</w:t>
              <w:br/>
              <w:t>и навыков по</w:t>
              <w:br/>
              <w:t>построению чертежа и обозначению размеров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Развитие стремления</w:t>
              <w:br/>
              <w:t>к овладению знаниями,</w:t>
              <w:br/>
              <w:t>формирование умений</w:t>
              <w:br/>
              <w:t>четко  организовывать</w:t>
              <w:br/>
              <w:t>свою практическую</w:t>
              <w:br/>
              <w:t>деятельность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</w:t>
              <w:br/>
              <w:t>самостоятельной</w:t>
              <w:br/>
              <w:t>активности и</w:t>
              <w:br/>
              <w:t>творческого отношения</w:t>
              <w:br/>
              <w:t>к решению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торение теоретических знаний и отработка практических навыков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менение масштаба с нанесением размеров на чертеж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гр.работа 2 в рабочей тетради (по варианта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чертежа «плоской» детали с нанесением размеров и с применением масштаб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 стр.  30-31 рис. 36 (б)</w:t>
            </w:r>
          </w:p>
        </w:tc>
      </w:tr>
      <w:tr>
        <w:trPr>
          <w:trHeight w:val="384" w:hRule="atLeast"/>
        </w:trPr>
        <w:tc>
          <w:tcPr>
            <w:tcW w:w="161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дел 2. Способы проецирования. 8 часов.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ие сведения о проецировании Различные методы проецирования (центральный, параллельный, прямоугольный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.10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Понятие о проецировании как изображении предмета на плоскости.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Формирование</w:t>
              <w:br/>
              <w:t>интереса к предмету.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технического и образн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ие сведения о проецировании. Примеры проекций. Проекция точки на плоскость. Центральное, параллельное, прямоугольное, косоугольное проец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нятий: проецирование, плоскость - фронтальная, горизонтальная, вид - главный, сверху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ый опрос.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цирование точки на плоскости, проекции фигуры, получение тени модел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 стр. 32-37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29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учение изображения на плоскости различными методами проецирования Проецирование детали на одну, две, три плоскости проекции методом прямоугольного проецир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10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87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Понятие о прямоугольном проецировании на плоскости проек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87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познавательного</w:t>
              <w:br/>
              <w:t>интереса к предмету,</w:t>
              <w:br/>
              <w:t>активности, самостоятельности су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</w:t>
              <w:tab/>
              <w:t>Развитие творческого</w:t>
              <w:br/>
              <w:t>мышления, интереса к поиску решения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ображение предмета на три плоскостях проекций. Расположение видов на чертеже. Местные ви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нятий: плоскость проекций; фронтальная, горизонтальная, профильная. Виды: главный, сверху, сбоку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ый опрос.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чертежа предмета в 3 плоскостях проекций. Нанесение размеров на чертеж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ч. стр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8-44, 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ределение вида, правила расположения видов на чертеже, названия вид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10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Понятие о расположении видов на чертежах, формирование навыков построения видов на чертеж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Развитие у школьников стремления к овладению знаниями, формирование умений находить главный ви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самостоя</w:t>
              <w:softHyphen/>
              <w:t>тельной активности и творческого отношения к решению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положение видов на чертеже в проекционной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циональное использование чертежных инструментов. Начертание основных линий чертеж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графическое упражнение рабочая тетрадь – индивидуально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чертежа предмета в 3 плоскостях проекций. Нанесение размеров на чертеж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38-44  стр.44 задание 8-9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сонометрические проекции. Косоугольная, фронтальная, диметрическая проекция. Прямоугольная изометрическая проекция. Направление осей. Показатели искажения. Нанесение размер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.11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187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Понятие об аксонометрии как изобра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187" w:before="0" w:after="200"/>
              <w:ind w:right="166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интереса к уч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</w:t>
              <w:tab/>
              <w:t>Развитие</w:t>
              <w:br/>
              <w:t>технического</w:t>
              <w:br/>
              <w:t>образн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иметрическая и изометрическая проекции. Построение осей аксонометрических проекций геометрических т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понятий: плоскостей проекций, расположение видов на чертеж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осей, показателей искажения, геометрических тел в аксонометрических проекция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.стр. 46-50. 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сонометрические проекции плоских геометрических фигу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.11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187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Закрепление умений</w:t>
              <w:br/>
              <w:t>и навыков по построе</w:t>
              <w:softHyphen/>
              <w:t>нию аксонометр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Развитие у</w:t>
              <w:br/>
              <w:t>школьников стремления</w:t>
              <w:br/>
              <w:t>к овладению знаниями,</w:t>
              <w:br/>
              <w:t xml:space="preserve">формирование умений </w:t>
              <w:br/>
              <w:t>четко организовывать</w:t>
              <w:br/>
              <w:t>свою практическую</w:t>
              <w:br/>
              <w:t>деяте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самостоятельной активности и творческого отношения к решению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положение осей фронтальной диметрической проекции. Как откладывают размеры вдоль осей фронтальной диметрической и изометрической проекций и параллельно 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аксонометрических осей в изометрии и фронтальной диметри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циональные приемы работы чертежными инструментам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50 52,  стр. 52 задание 10 и 11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сонометрические проекции окружностей. Способы построение ова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2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187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Закрепление умений</w:t>
              <w:br/>
              <w:t>и навыков по построе</w:t>
              <w:softHyphen/>
              <w:t>нию аксонометр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Развитие у</w:t>
              <w:br/>
              <w:t>школьников стремления</w:t>
              <w:br/>
              <w:t>к овладению знаниями,</w:t>
              <w:br/>
              <w:t xml:space="preserve">формирование умений </w:t>
              <w:br/>
              <w:t>четко организовывать</w:t>
              <w:br/>
              <w:t>свою практическую</w:t>
              <w:br/>
              <w:t>деяте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самостоятельной активности и творческого отношения к решению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особ построения аксонометрических проекций окружностей. Построение ов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аксонометрических осей в изометрии и фронтальной диметри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окружностей вписанных в к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.стр. 53-54,   стр. 56-57 .  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сонометрические проекции предметов имеющих круглые поверх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12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87" w:before="0" w:after="200"/>
              <w:ind w:right="216" w:firstLine="7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Проверка качества</w:t>
              <w:br/>
              <w:t>усвоения материала</w:t>
              <w:br/>
              <w:t>по 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87" w:before="0" w:after="200"/>
              <w:ind w:right="216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познавательного</w:t>
              <w:br/>
              <w:t>интереса к предмету,</w:t>
              <w:br/>
              <w:t>активности,</w:t>
              <w:br/>
              <w:t>самостоятельности  су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</w:t>
              <w:tab/>
              <w:t>Развитие</w:t>
              <w:br/>
              <w:t>пространственных</w:t>
              <w:br/>
              <w:t>представлений,</w:t>
              <w:br/>
              <w:t>пространственного</w:t>
              <w:br/>
              <w:t>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4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особ построения аксонометрических проекций предметов, имеющих круглые поверх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аксонометрических осей. Начертание типов ли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овала в изометрии и окружности во фронтальной диметри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54 57, задание  13-15.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ический рисун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.12.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.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firstLine="7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а)</w:t>
            </w:r>
            <w:r>
              <w:rPr>
                <w:rFonts w:eastAsia="Calibri"/>
                <w:sz w:val="18"/>
                <w:szCs w:val="18"/>
                <w:lang w:eastAsia="en-US"/>
              </w:rPr>
              <w:tab/>
              <w:t>Закрепление умений</w:t>
              <w:br/>
              <w:t>и навыков по построению аксономет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Воспитание культуры</w:t>
              <w:br/>
              <w:t>труда, формирование</w:t>
              <w:br/>
              <w:t>навыков самостоятельной работы.</w:t>
            </w:r>
          </w:p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пространственных представлений, пространственн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аксонометрических осей и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оскогранных</w:t>
            </w:r>
          </w:p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ический рисунок аксонометрических проекций и рациональный способ его построе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ический рисунок в системе прямоугольных проекций. Начертание линий штрихов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57 58, задание 17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161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дел № 3 Чтение и выполнение чертежей. 9 часов.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еометрических форм предметов на основе характерных признако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1224.12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94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Знакомство с правилами построения проекций геометрических т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94" w:before="0" w:after="200"/>
              <w:ind w:firstLine="7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Воспитание культуры</w:t>
              <w:br/>
              <w:t>труда, формирование</w:t>
              <w:br/>
              <w:t>навыков самостоятель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</w:t>
              <w:tab/>
              <w:t>Развитие</w:t>
              <w:br/>
              <w:t>самостоятельной</w:t>
              <w:br/>
              <w:t>активности и</w:t>
              <w:br/>
              <w:t>творческого отношения</w:t>
              <w:br/>
              <w:t>к решению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ысленное расчленение предмета на геометрические тела: анализ, чертеж, аксонометрические прое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еометрические тела: призмы, конусы, цилиндры, пирамиды, шар и их част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ый опрос,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формы предметов. Геометрические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я предметов: чертеж,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снометрические проекци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59 62, задание 19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ции геометрических т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01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а)</w:t>
            </w:r>
            <w:r>
              <w:rPr>
                <w:rFonts w:eastAsia="Calibri"/>
                <w:sz w:val="18"/>
                <w:szCs w:val="18"/>
                <w:lang w:eastAsia="en-US"/>
              </w:rPr>
              <w:tab/>
              <w:t>Понятие о проекциях геометрических тел, формирование навыков построения точ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познавательного</w:t>
              <w:br/>
              <w:t>интереса к предмету,</w:t>
              <w:br/>
              <w:t>активности, самосто</w:t>
              <w:softHyphen/>
              <w:t>ятельности су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в) Развитие творческого мышления, интереса к поиску решения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чертежей геометрических т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ертежи геометрических тел в 3 проекция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рафического состава изображе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62-63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обенности проецирования правильных пирами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01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а)</w:t>
            </w:r>
            <w:r>
              <w:rPr>
                <w:rFonts w:eastAsia="Calibri"/>
                <w:sz w:val="18"/>
                <w:szCs w:val="18"/>
                <w:lang w:eastAsia="en-US"/>
              </w:rPr>
              <w:tab/>
              <w:t>Понятие о проекциях геометрических тел, формирование навыков построения точ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познавательного</w:t>
              <w:br/>
              <w:t>интереса к предмету,</w:t>
              <w:br/>
              <w:t>активности, самосто</w:t>
              <w:softHyphen/>
              <w:t>ятельности су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в) Развитие творческого мышления, интереса к поиску решения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чертежей геометрических тел. Построение проекций правильных пирами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навыков построения проекций правильных пирами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проекций правильных пирами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64-65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обенности проецирования цилиндра и конус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.01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94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Знакомство с правилами построения проекций геометрических т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194" w:before="0" w:after="200"/>
              <w:ind w:firstLine="7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Воспитание культуры</w:t>
              <w:br/>
              <w:t>труда, формирование</w:t>
              <w:br/>
              <w:t>навыков самостоятель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</w:t>
              <w:tab/>
              <w:t>Развитие</w:t>
              <w:br/>
              <w:t>самостоятельной</w:t>
              <w:br/>
              <w:t>активности и</w:t>
              <w:br/>
              <w:t>творческого отношения</w:t>
              <w:br/>
              <w:t>к решению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чертежей геометрических тел. Построение проекций цилиндра и кону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навыков построения проекций цилиндра и конус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проекций цилиндра и конус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65-67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ции группы геометрических тел. Взаимное расположение геометрических тел относительно плоскостей проекци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.02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а)</w:t>
            </w:r>
            <w:r>
              <w:rPr>
                <w:rFonts w:eastAsia="Calibri"/>
                <w:sz w:val="18"/>
                <w:szCs w:val="18"/>
                <w:lang w:eastAsia="en-US"/>
              </w:rPr>
              <w:tab/>
              <w:t>Понятие о проекциях группы геометрических тел, формирование навыков постро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познавательного</w:t>
              <w:br/>
              <w:t>интереса к предмету,</w:t>
              <w:br/>
              <w:t>активности, самосто</w:t>
              <w:softHyphen/>
              <w:t>ятельности су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в) Развитие творческого мышления, интереса к поиску решения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чертежей групп геометрических т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основе форм деталей машин и механизмов находятся геометрические тела. Проекции геометрических тел. Проекции группы геометрических те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руппы геометрической формы предмета. Проецирование геометрических тел. Построение проекции  группы геометрических тел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67-69, задание 20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ции вершин, ребер, граней предмет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.02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а)</w:t>
            </w:r>
            <w:r>
              <w:rPr>
                <w:rFonts w:eastAsia="Calibri"/>
                <w:sz w:val="18"/>
                <w:szCs w:val="18"/>
                <w:lang w:eastAsia="en-US"/>
              </w:rPr>
              <w:tab/>
              <w:t>Понятие о проекциях вершин, ребер, граней предмета, формирование навыков построения точ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познавательного</w:t>
              <w:br/>
              <w:t>интереса к предмету,</w:t>
              <w:br/>
              <w:t>активности, самосто</w:t>
              <w:softHyphen/>
              <w:t>ятельности су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в) Развитие творческого мышления, интереса к поиску решения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чертежа предмета с нахождением проекций точек,</w:t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ршин, ребер и гра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нятие вида, построение видов на плоскостях проекций.</w:t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ипы ли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хождение на чертеже вершин,</w:t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бер, образующих, поверхностей тел, составляющих форму предме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69 79,  задание 22-25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рафическая работа № 3  «Проекции группы геометрических тел.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.0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репл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 навыков</w:t>
              <w:br/>
              <w:t>выполнения проекций,</w:t>
              <w:br/>
              <w:t>граней, ребер и точек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Формирование</w:t>
              <w:br/>
              <w:t>навыков выполнения</w:t>
              <w:br/>
              <w:t>проекций, граней, ребер</w:t>
              <w:br/>
              <w:t>и точек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навыков</w:t>
              <w:br/>
              <w:t>логическ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нать и уметь: построение аксонометрических проекций, чертежи геометрических т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навыков: анализа формы предметов по их чертежам, геометрические построения предметов в 3 плоскостях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рафического состава изображени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ертеж группы геометрических тел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третьего ви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2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Проверка качественного усвоения материала по теме прямоугольное проециров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Воспитание культуры труда, формирование</w:t>
              <w:br/>
              <w:t>навыков самостоятель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) Развитие пространственных представлений, пространственного мышле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формы предмета. Последователь</w:t>
              <w:softHyphen/>
              <w:t>ность построения видов на чертеже детали. Построение вырезов на геометрических телах. Построение 3-го ви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ледовательность построения видов и нанесения размеров на чертеж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я чертежа предмета на основе анализа формы предме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80 91</w:t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третьего вида по двум данны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.03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репл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ind w:right="22" w:hanging="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а)</w:t>
            </w:r>
            <w:r>
              <w:rPr>
                <w:rFonts w:eastAsia="Calibri"/>
                <w:sz w:val="18"/>
                <w:szCs w:val="18"/>
                <w:lang w:eastAsia="en-US"/>
              </w:rPr>
              <w:tab/>
              <w:t>Понятие о проекциях третьем виде, формирование навыков построения третьего вида по двум задан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Формирование</w:t>
              <w:br/>
              <w:t>познавательного</w:t>
              <w:br/>
              <w:t>интереса к предмету,</w:t>
              <w:br/>
              <w:t>активности, самосто</w:t>
              <w:softHyphen/>
              <w:t>ятельности су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в) Развитие творческого мышления, интереса к поиску решения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основ прямоугольного проецирования на 3 плоскости прое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третьего вида по двум заданным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авила выполнения чертеже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86-88, Упр..36 стр. 96</w:t>
            </w:r>
          </w:p>
        </w:tc>
      </w:tr>
      <w:tr>
        <w:trPr>
          <w:trHeight w:val="449" w:hRule="atLeast"/>
        </w:trPr>
        <w:tc>
          <w:tcPr>
            <w:tcW w:w="161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анесение размеров на чертежах с учетом формы предметов. 11 часов.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полнительные сведения о нанесении размеров с учетом формы предмет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.03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репление пройден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</w:t>
              <w:tab/>
              <w:t>Проверка качественного усвоения материала по теме. Дополнительные сведения о нанесении разме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</w:t>
              <w:tab/>
              <w:t>Воспитание культуры труда, формирование</w:t>
              <w:br/>
              <w:t>навыков самостоятель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) Развитие пространственных представлений, пространственного мышле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новные правила нанесения</w:t>
            </w:r>
          </w:p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меров и дополнительные сведения о нанесении разме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авила построения основных размеров на чертеже, типы линий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приемов построения чертежа предмета цилиндрической форм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92-98, р.т. упр.38. 39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чертежей предметов с использованием геометрических построений. Деление окружности на равные ча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.03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накомство</w:t>
              <w:br/>
              <w:t>с правилами</w:t>
              <w:br/>
              <w:t>геометрических</w:t>
              <w:br/>
              <w:t>построе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Воспитание культуры</w:t>
              <w:br/>
              <w:t>труда, формирование</w:t>
              <w:br/>
              <w:t>навыков самостоятель</w:t>
              <w:softHyphen/>
              <w:t>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</w:t>
              <w:br/>
              <w:t>пространственных</w:t>
              <w:br/>
              <w:t>представлений,</w:t>
              <w:br/>
              <w:t>пространственного</w:t>
              <w:br/>
              <w:t>мышле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рафического состава изоб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рафического состава изображений. Прямоугольное проецирова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ый опрос.</w:t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рафического состава изображений. Деление окружности на част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98-102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пряжения. Сопряжение двух прямых дугой заданного радиуса. Сопряжение окружности и прямой дугой заданного радиус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3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накомство</w:t>
              <w:br/>
              <w:t>с правилами</w:t>
              <w:br/>
              <w:t>геометрических</w:t>
              <w:br/>
              <w:t>построе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Воспитание культуры</w:t>
              <w:br/>
              <w:t>труда, формирование</w:t>
              <w:br/>
              <w:t>навыков самостоятель</w:t>
              <w:softHyphen/>
              <w:t>ной работ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</w:t>
              <w:br/>
              <w:t>пространственных</w:t>
              <w:br/>
              <w:t>представлений,</w:t>
              <w:br/>
              <w:t>пространственного</w:t>
              <w:br/>
              <w:t>мышле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менение сопряжений при выполнении чертежей дета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рафического состава изображений. Прямоугольное проецировани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хождение центров и точек сопряже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103-105, р.т. упр. 41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еометрические построения для чертежей и разметки детале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04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туализация знаний и ум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 знаний, умений и навыков в чтении чертеже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Развитие у</w:t>
              <w:br/>
              <w:t>школьников стремления</w:t>
              <w:br/>
              <w:t>к овладению знаниями,</w:t>
              <w:br/>
              <w:t>формирование умений</w:t>
              <w:br/>
              <w:t>четко читать чертеж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</w:t>
              <w:br/>
              <w:t>самостоятельной</w:t>
              <w:br/>
              <w:t>активности и</w:t>
              <w:br/>
              <w:t>творческого отношения</w:t>
              <w:br/>
              <w:t>к чтению чертеж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навыков геометрического построения чертеж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торение и закрепление теоретического материала по теме геометрические построе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ирование контура детали и нанесение разметк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105-106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рафическая работа №4. «Чертежи деталей имеющих сопряжения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.04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туализация знаний и ум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 навыков</w:t>
              <w:br/>
              <w:t>выполнения геометри</w:t>
              <w:softHyphen/>
              <w:t>ческих построе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Формирование</w:t>
              <w:br/>
              <w:t>навыков самостоятель</w:t>
              <w:softHyphen/>
              <w:t>ной работ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</w:t>
              <w:br/>
              <w:t>пространственного</w:t>
              <w:br/>
              <w:t>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е навыков: нахождение точек и центров сопряжений. Нанесение разме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торение и закрепление теоретического материала по теме геометрические построе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работ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ертки поверхностей некоторых т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.04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накомство с</w:t>
              <w:br/>
              <w:t>правилами построения</w:t>
              <w:br/>
              <w:t>разверток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Воспитание,</w:t>
              <w:br/>
              <w:t>стремления</w:t>
              <w:br/>
              <w:t>добросовестно</w:t>
              <w:br/>
              <w:t>и рационально</w:t>
              <w:br/>
              <w:t>выполнять учебные</w:t>
              <w:br/>
              <w:t>зада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навыков</w:t>
              <w:br/>
              <w:t>логическ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ертывание поверхностей некоторых геометрических т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чертежей разверток с учетом анализа графического соста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роение разверток призмы, цилиндра, конуса, пирами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108-110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заимная связь изменения формы предмета. Взаимное положение его частей и пространственного положения самого предмета, отображение этих  предметов на чертеже. Конструирование по изображения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04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туализация знаний и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 навыков</w:t>
              <w:br/>
              <w:t>в выполнении чертежа</w:t>
              <w:br/>
              <w:t>предмета в трех видах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Формирование</w:t>
              <w:br/>
              <w:t>навыков самостоятель</w:t>
              <w:softHyphen/>
              <w:t>ной работ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навыков</w:t>
              <w:br/>
              <w:t>логическ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репление знаний теоретическ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торение и закрепление теоретического материала по теме геометрические построения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работы в тетрад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.р. 7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чтения чертежей детале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04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ктуализация знаний и ум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 навыков</w:t>
              <w:br/>
              <w:t>выполнения геометри</w:t>
              <w:softHyphen/>
              <w:t>ческих построе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Формирование</w:t>
              <w:br/>
              <w:t>навыков самостоятель</w:t>
              <w:softHyphen/>
              <w:t>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</w:t>
              <w:br/>
              <w:t>пространственного</w:t>
              <w:br/>
              <w:t>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звание, материал, масштаб, вид,</w:t>
            </w:r>
          </w:p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еометрические тела, общая форма дет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чтения чертежей деталей: основная надпись, виды чертежа, главный вид, форма детали, размеры детал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ый опро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ладание навыками чтения чертежей детале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111-114</w:t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рафическая работа №5. «Выполнение чертежа детали с элементами конструирова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.05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общение знаний и ум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</w:t>
              <w:br/>
              <w:t>теоретических знаний</w:t>
              <w:br/>
              <w:t>и использование их в конструировани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Формирование</w:t>
              <w:br/>
              <w:t>навыков самостоятельной работ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навыков</w:t>
              <w:br/>
              <w:t>логическ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ализ графического состава изображений с элементами конструир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ледовательность построения видов чертежа и нанесение размеро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ледовательность построения вырезов, размеров,  нанесения и обозначения точек  на чертеж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скизы деталей с натур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.05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учение н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) Закрепление навыков в выполнении эскиза и технического рисунк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) Формирование</w:t>
              <w:br/>
              <w:t>навыков самостоятельной работ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) Развитие навыков</w:t>
              <w:br/>
              <w:t>логического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187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ледовательности выполнения эскизов. Основные этапы снятия эскиза с н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следовательно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построение изображения детали на эскизе, с нанесением размеро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63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ронтальная графическая рабо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ая презентация, инструменты для доски./Учебник, рабочая тетрадь, линейка, угольник, тетрадь для конспек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авила выполнения эскизов на формате А-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.стр. 119-123 задание  упр.4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5"/>
        </w:tabs>
        <w:ind w:left="1345" w:hanging="7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16">
    <w:name w:val="c16"/>
    <w:qFormat/>
    <w:rPr/>
  </w:style>
  <w:style w:type="character" w:styleId="C13">
    <w:name w:val="c13"/>
    <w:qFormat/>
    <w:rPr/>
  </w:style>
  <w:style w:type="character" w:styleId="C17">
    <w:name w:val="c17"/>
    <w:qFormat/>
    <w:rPr/>
  </w:style>
  <w:style w:type="character" w:styleId="C18">
    <w:name w:val="c18"/>
    <w:qFormat/>
    <w:rPr/>
  </w:style>
  <w:style w:type="character" w:styleId="C14">
    <w:name w:val="c14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1-ul.buryatschool.ru/" TargetMode="External"/><Relationship Id="rId3" Type="http://schemas.openxmlformats.org/officeDocument/2006/relationships/hyperlink" Target="mailto:schoolnum5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32:00Z</dcterms:created>
  <dc:creator>222</dc:creator>
  <dc:description/>
  <cp:keywords/>
  <dc:language>en-US</dc:language>
  <cp:lastModifiedBy>222</cp:lastModifiedBy>
  <dcterms:modified xsi:type="dcterms:W3CDTF">2020-11-11T05:25:00Z</dcterms:modified>
  <cp:revision>3</cp:revision>
  <dc:subject/>
  <dc:title/>
</cp:coreProperties>
</file>